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ШАМАРД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ЕСТНИК №9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48"/>
          <w:szCs w:val="48"/>
        </w:rPr>
        <w:t>правовых актов местного самоуправления  муниципального образования «Шамардановское»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jc w:val="center"/>
        <w:rPr/>
      </w:pPr>
      <w:r>
        <w:rPr>
          <w:b/>
          <w:sz w:val="31"/>
          <w:szCs w:val="31"/>
        </w:rPr>
        <w:t>Утвержден решением Совета депутатов муниципального образования «Шамардановское» № 34-2 от 16 сентября 2009 года</w:t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30 апреля 2012 год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естник правовых актов органов местного самоуправления муниципального образования «Шамардановское» издаётся в соответствии с решением Совета депутатов МО «Шамардановское» от 16.09.2009 №34-2 «Об учреждении печатного средства  массовой информации «Вестник правовых актов органов местного самоуправления муниципального образования «Шамардановское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ДЕРЖАНИЕ</w:t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72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нормативно-правового а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Сообщение</w:t>
            </w:r>
            <w:r>
              <w:rPr>
                <w:sz w:val="20"/>
              </w:rPr>
              <w:t xml:space="preserve"> по земельно-долев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pacing w:val="-6"/>
                <w:sz w:val="20"/>
              </w:rPr>
              <w:t xml:space="preserve">Решение </w:t>
            </w:r>
            <w:r>
              <w:rPr>
                <w:spacing w:val="-6"/>
                <w:sz w:val="20"/>
              </w:rPr>
              <w:t>«О земельном налоге на территории м</w:t>
            </w:r>
            <w:r>
              <w:rPr>
                <w:spacing w:val="-5"/>
                <w:sz w:val="20"/>
              </w:rPr>
              <w:t xml:space="preserve">униципального образования «Шамардановское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</w:rPr>
              <w:t xml:space="preserve">Постановление </w:t>
            </w:r>
            <w:r>
              <w:rPr>
                <w:sz w:val="20"/>
              </w:rPr>
              <w:t>«О санитарной очистке, благоустройству и противопожарных мероприятиях на территории поселения»</w:t>
            </w:r>
          </w:p>
          <w:p>
            <w:pPr>
              <w:pStyle w:val="Normal"/>
              <w:shd w:fill="FFFFFF" w:val="clear"/>
              <w:spacing w:lineRule="exact" w:line="278"/>
              <w:ind w:right="-9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правка о доходах за 4 квартал 201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bCs/>
                <w:sz w:val="20"/>
              </w:rPr>
            </w:pPr>
            <w:r>
              <w:rPr>
                <w:b/>
                <w:sz w:val="20"/>
              </w:rPr>
              <w:t xml:space="preserve">Решение </w:t>
            </w:r>
            <w:r>
              <w:rPr>
                <w:sz w:val="20"/>
              </w:rPr>
              <w:t xml:space="preserve">«Об утверждении Правил благоустройства  территории </w:t>
            </w:r>
            <w:r>
              <w:rPr>
                <w:bCs/>
                <w:sz w:val="20"/>
              </w:rPr>
              <w:t>МО «Шамардановско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6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pacing w:before="0" w:after="267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7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</w:tblGrid>
      <w:tr>
        <w:trPr/>
        <w:tc>
          <w:tcPr>
            <w:tcW w:w="7119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общение 19.02.2012  г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Администрация муниципального образования «Шамардановское», находящаяся по адресу: ул. Центральная, д.5, д.Шамардан, Юкаменского района УР; ОГРН: 1061837001126; тел.:8(34161)67124, информирует о возможности приобретения сельскохозяйственной организацией или крестьянским (фермерским) хозяйством, использующих земельный участок,  2 (Двух) земельных долей общей площадью 19,0 га, из них  СПК «Борец» – 2 земельные доли; площадь одной земельной доли составляет 95000 кв.м по цене 129200 (Сто двадцать девять тысяч двести) рублей 00 копеек, что соответствует произведению 15 процентов кадастровой стоимости одного квадратного метра земельного участка и площади, соответствующей размеру земельной доли бывших СПК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</w:t>
            </w:r>
            <w:r>
              <w:rPr/>
              <w:t>Заявления на приобретение земельной доли принимаются в Администрацию муниципального образования «Шамардановское» до 17.06.2012 г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88" w:leader="none"/>
              </w:tabs>
              <w:suppressAutoHyphens w:val="true"/>
              <w:rPr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</w:t>
            </w: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828040" cy="875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</w:rPr>
        <w:t>«ШАМАРДАН» МУНИЦИПАЛ КЫЛДЭТЫСЬ  ДЕПУТАТЪЁСЫЗЛЭН КЕНЕШСЫ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</w:rPr>
        <w:t>СОВЕТ ДЕПУТАТОВ  МУНИЦИПАЛЬНОГО  ОБРАЗОВАНИЯ «ШАМАРДАНОВСКОЕ»</w:t>
      </w:r>
    </w:p>
    <w:p>
      <w:pPr>
        <w:pStyle w:val="Normal"/>
        <w:jc w:val="center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ешение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01.12.2011 г                                            №.82 </w:t>
      </w:r>
    </w:p>
    <w:p>
      <w:pPr>
        <w:pStyle w:val="ConsPlusNonformat"/>
        <w:widowControl/>
        <w:tabs>
          <w:tab w:val="clear" w:pos="708"/>
          <w:tab w:val="left" w:pos="7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Шамардан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С изменениями внесёнными решением  Совета депутатов муниципального образования «Шамардановское» от 22.03.2012 года № 2.1)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 земельном налоге на территории 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</w:t>
      </w:r>
      <w:r>
        <w:rPr>
          <w:rFonts w:cs="Times New Roman" w:ascii="Times New Roman" w:hAnsi="Times New Roman"/>
          <w:spacing w:val="-5"/>
          <w:sz w:val="24"/>
          <w:szCs w:val="24"/>
        </w:rPr>
        <w:t>униципального образования «Шамардановское»</w:t>
      </w:r>
    </w:p>
    <w:p>
      <w:pPr>
        <w:pStyle w:val="ConsPlusNonformat"/>
        <w:widowControl/>
        <w:tabs>
          <w:tab w:val="clear" w:pos="708"/>
          <w:tab w:val="left" w:pos="7340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уководствуясь главой 31 «Земельный налог» Налогового Кодекса Российской Федерации, Федеральным Законом Российской Федерации «Об общих принципах организации местного самоуправления в Российской Федерации» от 06 октября 2003 года № 131-ФЗ, Уставом муниципального образования «Шамардановское»,</w:t>
      </w:r>
    </w:p>
    <w:p>
      <w:pPr>
        <w:pStyle w:val="Normal"/>
        <w:shd w:fill="FFFFFF" w:val="clear"/>
        <w:spacing w:before="269" w:after="0"/>
        <w:ind w:right="14" w:hanging="0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Совет депутатов сельского поселения РЕШАЕТ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 w:before="278" w:after="0"/>
        <w:ind w:left="0" w:firstLine="355"/>
        <w:jc w:val="both"/>
        <w:rPr>
          <w:spacing w:val="-27"/>
        </w:rPr>
      </w:pPr>
      <w:r>
        <w:rPr>
          <w:spacing w:val="-2"/>
        </w:rPr>
        <w:t>Ввести   на   территории   муниципального   образования   «Шамардановское»</w:t>
        <w:br/>
      </w:r>
      <w:r>
        <w:rPr>
          <w:spacing w:val="-4"/>
        </w:rPr>
        <w:t>земельный налог (далее налог)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355"/>
        <w:rPr>
          <w:spacing w:val="-18"/>
        </w:rPr>
      </w:pPr>
      <w:r>
        <w:rPr>
          <w:spacing w:val="2"/>
        </w:rPr>
        <w:t>Установить налоговую ставку от кадастровой стоимости земельных участков в</w:t>
        <w:br/>
      </w:r>
      <w:r>
        <w:rPr>
          <w:spacing w:val="-5"/>
        </w:rPr>
        <w:t>следующих размера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jc w:val="both"/>
        <w:rPr>
          <w:spacing w:val="-27"/>
        </w:rPr>
      </w:pPr>
      <w:r>
        <w:rPr>
          <w:b/>
          <w:spacing w:val="-4"/>
        </w:rPr>
        <w:t xml:space="preserve">       </w:t>
      </w:r>
      <w:r>
        <w:rPr>
          <w:b/>
          <w:spacing w:val="-4"/>
        </w:rPr>
        <w:t>2.1.</w:t>
      </w:r>
      <w:r>
        <w:rPr>
          <w:spacing w:val="-4"/>
        </w:rPr>
        <w:t xml:space="preserve">    0,3    процента    в    отношении    земельных    участков    отнесенных    к    землям </w:t>
      </w:r>
      <w:r>
        <w:rPr>
          <w:spacing w:val="-2"/>
        </w:rPr>
        <w:t xml:space="preserve">сельскохозяйственного   назначения   или   к   землям   в составе зон  сельскохозяйственного </w:t>
      </w:r>
      <w:r>
        <w:rPr>
          <w:spacing w:val="-5"/>
        </w:rPr>
        <w:t xml:space="preserve">использования    в    поселениях    и    используемых    для    сельскохозяйственного </w:t>
      </w:r>
      <w:r>
        <w:rPr>
          <w:spacing w:val="-4"/>
        </w:rPr>
        <w:t>производств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74"/>
        <w:ind w:left="426" w:hanging="66"/>
        <w:jc w:val="both"/>
        <w:rPr>
          <w:spacing w:val="-27"/>
        </w:rPr>
      </w:pPr>
      <w:r>
        <w:rPr>
          <w:spacing w:val="-4"/>
        </w:rPr>
        <w:t xml:space="preserve">     </w:t>
      </w:r>
      <w:r>
        <w:rPr>
          <w:spacing w:val="-4"/>
        </w:rPr>
        <w:t>занятых жилищным фондом и объектами инженерной и</w:t>
      </w:r>
      <w:r>
        <w:rPr>
          <w:spacing w:val="1"/>
        </w:rPr>
        <w:t>нфраструктуры жилищно-коммунального комплекса (за исключением доли в</w:t>
        <w:br/>
      </w:r>
      <w:r>
        <w:rPr>
          <w:spacing w:val="-4"/>
        </w:rPr>
        <w:t>праве   на   земельный   участок,   приходящейся   на  объект,   не   относящейся   к</w:t>
        <w:br/>
      </w:r>
      <w:r>
        <w:rPr>
          <w:spacing w:val="-3"/>
        </w:rPr>
        <w:t>жилищному   фонду   и   к   объектам   инженерной   инфраструктуры   жилищно-</w:t>
      </w:r>
      <w:r>
        <w:rPr>
          <w:spacing w:val="-2"/>
        </w:rPr>
        <w:t xml:space="preserve">коммунального комплекса) или приобретенных (предоставленных) </w:t>
        <w:br/>
      </w:r>
      <w:r>
        <w:rPr>
          <w:spacing w:val="-4"/>
        </w:rPr>
        <w:t>для личного подсобного хозяйства, садоводства, огородничества</w:t>
        <w:br/>
      </w:r>
      <w:r>
        <w:rPr>
          <w:spacing w:val="-5"/>
        </w:rPr>
        <w:t>или животноводства, а также дачного хозяйства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360" w:hanging="0"/>
        <w:rPr>
          <w:spacing w:val="-16"/>
        </w:rPr>
      </w:pPr>
      <w:r>
        <w:rPr>
          <w:b/>
          <w:spacing w:val="-5"/>
        </w:rPr>
        <w:t>2.2.</w:t>
      </w:r>
      <w:r>
        <w:rPr>
          <w:spacing w:val="-5"/>
        </w:rPr>
        <w:t xml:space="preserve"> 1,5 процента в отношении прочих земельных участко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360" w:hanging="0"/>
        <w:rPr>
          <w:spacing w:val="-16"/>
        </w:rPr>
      </w:pPr>
      <w:r>
        <w:rPr>
          <w:b/>
        </w:rPr>
        <w:t>3.</w:t>
      </w:r>
      <w:r>
        <w:rPr/>
        <w:t xml:space="preserve"> Установить следующие сроки уплаты налогов: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/>
        <w:t>1) Для налогоплательщиков – организаций и физических лиц, являющихся индивидуальными предпринимателями, устанавливаются отчётные периоды первый квартал, полугодие и девять месяцев календарного года. Авансовые платежи но налогу уплачиваются в течение налогового периода в сроки до 01 мая, до 01 августа, до 01 ноября года, текущего года. По истечении налогового периода налог уплачивается не позднее 15 марта года, следующего за истекшим налоговым периодом.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/>
        <w:t>2). Для налогоплательщиков – физических лиц, уплачивающих налог на основании налогового уведомления, срок уплаты налога 1 ноября года, следующего за истекшим налоговым периодом.»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>
          <w:b/>
          <w:spacing w:val="-27"/>
        </w:rPr>
        <w:t xml:space="preserve">  </w:t>
      </w:r>
      <w:r>
        <w:rPr>
          <w:b/>
          <w:spacing w:val="-6"/>
        </w:rPr>
        <w:t xml:space="preserve"> </w:t>
      </w:r>
      <w:r>
        <w:rPr>
          <w:b/>
          <w:spacing w:val="-6"/>
        </w:rPr>
        <w:t>4.</w:t>
      </w:r>
      <w:r>
        <w:rPr>
          <w:spacing w:val="-6"/>
        </w:rPr>
        <w:t xml:space="preserve"> </w:t>
      </w:r>
      <w:r>
        <w:rPr/>
        <w:t xml:space="preserve"> </w:t>
      </w:r>
      <w:r>
        <w:rPr>
          <w:spacing w:val="-6"/>
        </w:rPr>
        <w:t xml:space="preserve">  Освобождаются от налогообложения за землю:</w:t>
      </w:r>
    </w:p>
    <w:p>
      <w:pPr>
        <w:pStyle w:val="Normal"/>
        <w:shd w:fill="FFFFFF" w:val="clear"/>
        <w:ind w:left="355" w:hanging="0"/>
        <w:rPr>
          <w:spacing w:val="-6"/>
        </w:rPr>
      </w:pPr>
      <w:r>
        <w:rPr>
          <w:spacing w:val="-6"/>
        </w:rPr>
        <w:t>1) Герои Советского Союза, герои Российской Федерации, полные кавалеры ордена</w:t>
        <w:br/>
        <w:t>Славы; Герои Социалистического труда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 xml:space="preserve">2) Инвалиды, имеющих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и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группу инвалидности, </w:t>
      </w:r>
      <w:r>
        <w:rPr>
          <w:spacing w:val="-6"/>
          <w:lang w:val="en-US"/>
        </w:rPr>
        <w:t>III</w:t>
      </w:r>
      <w:r>
        <w:rPr>
          <w:spacing w:val="-6"/>
        </w:rPr>
        <w:t xml:space="preserve"> степень ограничения способности</w:t>
        <w:br/>
        <w:t xml:space="preserve">к трудовой деятельности, а также лиц, которые имеют </w:t>
      </w:r>
      <w:r>
        <w:rPr>
          <w:spacing w:val="-6"/>
          <w:lang w:val="en-US"/>
        </w:rPr>
        <w:t>I</w:t>
      </w:r>
      <w:r>
        <w:rPr>
          <w:spacing w:val="-6"/>
        </w:rPr>
        <w:t xml:space="preserve"> и </w:t>
      </w:r>
      <w:r>
        <w:rPr>
          <w:spacing w:val="-6"/>
          <w:lang w:val="en-US"/>
        </w:rPr>
        <w:t>II</w:t>
      </w:r>
      <w:r>
        <w:rPr>
          <w:spacing w:val="-6"/>
        </w:rPr>
        <w:t xml:space="preserve"> группу инвалидности,</w:t>
        <w:br/>
        <w:t>установленную до 01 января 2004 года без вынесения заключения о степени ограничения</w:t>
        <w:br/>
        <w:t>способности к трудовой деятельности, а также инвалиды с детства.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>3) Ветераны   и инвалиды Великой Отечественной войны, ветераны и инвалиды боевых действий, и труженики тыла в годы ВОВ.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>4) Физические лица, имеющие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</w:t>
        <w:br/>
        <w:t xml:space="preserve">редакции Закона Российской Федерации от 18 июня 1992 года № 3061-1), в соответствии с Федеральным законом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оров радиоактивных отходов в реку «Теча» и в соответствии с Федеральным законом от 10 января 2002 года № 2-ФЗ «О социальных гарантиях гражданам, подвергшиеся радиационному воздействию вследствие  ядерных испытаний на Семипалатинском полигоне»; 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>5) Физические лица, принимавшие участие в составе подразделений особого риска непосредственное участие в испытаниях ядерного и термоядерного оружия, ликвидации</w:t>
        <w:br/>
        <w:t>аварий ядерных установок на средствах вооружения и военных объектах;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>6 ) Физические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shd w:fill="FFFFFF" w:val="clear"/>
        <w:ind w:left="355" w:hanging="0"/>
        <w:rPr/>
      </w:pPr>
      <w:r>
        <w:rPr>
          <w:spacing w:val="-6"/>
        </w:rPr>
        <w:t>7 )  Учреждения, финансируемые из бюджетов муниципальных образований, бюджетасубъекта Российской Федерации.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/>
        <w:t>Документы, подтверждающие право на льготу ( согласно приложению 1), представляются в налоговые органы по месту нахождения земельного участка в сроки: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/>
        <w:t>для налогоплательщиков – физических лиц, уплачивающих налог на основании налогового уведомления, - не позднее 1 февраля года, следующего за истекшим налоговым периодом;</w:t>
      </w:r>
    </w:p>
    <w:p>
      <w:pPr>
        <w:pStyle w:val="Normal"/>
        <w:tabs>
          <w:tab w:val="clear" w:pos="708"/>
          <w:tab w:val="left" w:pos="500" w:leader="none"/>
        </w:tabs>
        <w:ind w:firstLine="708"/>
        <w:jc w:val="both"/>
        <w:rPr/>
      </w:pPr>
      <w:r>
        <w:rPr/>
        <w:t>для налогоплательщиков – организаций и физических лиц, являющихся индивидуальными предпринимателями, - в сроки представления декларации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ind w:left="355" w:hanging="0"/>
        <w:rPr/>
      </w:pPr>
      <w:r>
        <w:rPr>
          <w:b/>
          <w:spacing w:val="-6"/>
        </w:rPr>
        <w:t>5</w:t>
      </w:r>
      <w:r>
        <w:rPr>
          <w:spacing w:val="-6"/>
        </w:rPr>
        <w:t>. Признать утратившим силу Решение Совета депутатов МО «Шамардановское» от  09.12.2010 года №58.</w:t>
      </w:r>
    </w:p>
    <w:p>
      <w:pPr>
        <w:pStyle w:val="Normal"/>
        <w:shd w:fill="FFFFFF" w:val="clear"/>
        <w:ind w:left="35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ind w:left="355" w:hanging="0"/>
        <w:rPr/>
      </w:pPr>
      <w:r>
        <w:rPr>
          <w:b/>
        </w:rPr>
        <w:t>6</w:t>
      </w:r>
      <w:r>
        <w:rPr/>
        <w:t>. Настоящее решение вступает в силу по истечению одного месяца со дня его официального опубликования.</w:t>
      </w:r>
    </w:p>
    <w:p>
      <w:pPr>
        <w:pStyle w:val="Normal"/>
        <w:shd w:fill="FFFFFF" w:val="clear"/>
        <w:spacing w:lineRule="exact" w:line="278"/>
        <w:ind w:left="394" w:hanging="336"/>
        <w:rPr/>
      </w:pPr>
      <w:r>
        <w:rPr/>
      </w:r>
    </w:p>
    <w:p>
      <w:pPr>
        <w:pStyle w:val="Normal"/>
        <w:shd w:fill="FFFFFF" w:val="clear"/>
        <w:spacing w:lineRule="exact" w:line="278"/>
        <w:ind w:left="394" w:hanging="336"/>
        <w:rPr/>
      </w:pPr>
      <w:r>
        <w:rPr/>
      </w:r>
    </w:p>
    <w:p>
      <w:pPr>
        <w:pStyle w:val="Normal"/>
        <w:shd w:fill="FFFFFF" w:val="clear"/>
        <w:spacing w:lineRule="exact" w:line="278"/>
        <w:rPr>
          <w:rStyle w:val="StrongEmphasis"/>
          <w:sz w:val="28"/>
          <w:szCs w:val="28"/>
        </w:rPr>
      </w:pPr>
      <w:r>
        <w:rPr/>
        <w:t>Глава муниципального образования              Ю.Г.Булдаков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ab/>
        <w:t>Приложение № 1</w:t>
      </w:r>
    </w:p>
    <w:p>
      <w:pPr>
        <w:pStyle w:val="Normal"/>
        <w:tabs>
          <w:tab w:val="clear" w:pos="708"/>
          <w:tab w:val="left" w:pos="6740" w:leader="none"/>
          <w:tab w:val="left" w:pos="7220" w:leader="none"/>
        </w:tabs>
        <w:jc w:val="both"/>
        <w:rPr/>
      </w:pPr>
      <w:r>
        <w:rPr/>
        <w:t>к решению Совета депутатов</w:t>
      </w:r>
    </w:p>
    <w:p>
      <w:pPr>
        <w:pStyle w:val="Normal"/>
        <w:tabs>
          <w:tab w:val="clear" w:pos="708"/>
          <w:tab w:val="left" w:pos="6740" w:leader="none"/>
        </w:tabs>
        <w:jc w:val="both"/>
        <w:rPr/>
      </w:pPr>
      <w:r>
        <w:rPr/>
        <w:t>от 01.12..2011 г. №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tabs>
          <w:tab w:val="clear" w:pos="708"/>
          <w:tab w:val="left" w:pos="1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ающих право на льготы отдельным категориям налогоплательщиков по земельному налог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461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тегория  налогоплательщиков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документ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й Советского Союз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ка Героя Советского Союза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ерой Российской Федераци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нижка Героя Российской Федерации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ный кавалер ордена Слав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к ордену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Инвалиды, имеющи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 группу инвалидности, и лица, имеющие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группу инвалидности, установленную до 01 января 2004 года, а также установленную после 01 января 2010 г. Инвалиды, имеющие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тепень ограничения способности к трудовой деятельности, установленную в период с 01.01.2004 г. по 31.12.2009 г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, пенсионное удостоверение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ы с детств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, пенсионное удостоверение, справка  медико-социальной экспертизы (ВТЭК) об инвалидности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ан Великой Отечественной войн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ветерана ВОВ, удостоверение участника войн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 Великой Отечественной войн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Отечественной войны, удостоверение инвалида о праве на льгот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теран боевых действи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ветерана боевых действий, свидетельство ветерана боевых действий о праве на льготы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валид боевых действий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о праве на льготы, справка учреждения медико-социальной экспертизы (ВТЭК) об инвалидности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Законом Российской Федерации 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3061-1)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инвалида радиационных аварий, удостоверение участника ликвидации последствий катастрофы на Чернобыльской АЭС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Федеральным законом от 26 ноября 1998 года №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инвалида радиационных аварий, удостоверение участника ликвидации последствий аварии на производственном объединении «Маяк» и сбросов радиоактивных отходов в реку Теча; удостоверение эвакуированных (переселенных, выехавших добровольно)  из населённого пункта, подвергнувшегося загрязнению вследствие аварии на производственном объединении «Маяк» и сбросов радиоактивных отходов в реку Теча (из зоны отчуждения «Маяк»); удостоверение проживающего в населённом пункте, подвергшемся загрязнению вследствие аварии на производственном объединении «Маяк» и сбросов радиоактивных отходов в реку Теч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имеющее право на получение социальной поддержки в соответствии с Федеральным законом от 10 января 2002 года №2-ФЗ « О социальных гарантиях гражданам, подвергшимся радиационному  воздействию вследствие ядерных испытаний на Семипалатинском полигоне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единого образца, выданное гражданину, подвергшемуся радиационному воздействию вследствие ядерных  испытаний на Семипалатинском полигоне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зическое лицо, принимавшее в составе подразделений особого риска непосредственное участие в испытаниях ядерного и термоядерного оружия, ликвидации аварий ядерных установок,  на средствах вооружения и военных объектах 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остоверение Комитета ветеранов подразделений  особого риска РФ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лицо, получившее или перенесшее лучевую болезнь или ставшее инвалидом в результате испытаний, учений и иных работ, связанных с любыми видами ядерных установок, включая ядерное оружие и космическую технику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достоверение лица, перенесшего лучевую болезнь или другие заболевания, связанные с радиационным воздействием, ставшего инвалидом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, финансируемые из бюджета муниципального образования «Юкаменский район» и бюджета муниципального образования «Шамардановское»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пии сметы доходов и расходов, заверенные распорядителями бюджетных средст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пии  уведомления о бюджетных ассигнованиях, заверенные распорядителями бюджетных средст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пии Устав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веренная в установленном порядке копия свидетельства о государственной регист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опия лицензии (для образовательных учреждений, для дошкольных учреждений, учреждений здравоохранения и др.)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, финансируемые из бюджета Удмуртской Республики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пия свидетельства о государственной регистрации, заверенная в установленном порядке</w:t>
            </w:r>
          </w:p>
        </w:tc>
      </w:tr>
    </w:tbl>
    <w:p>
      <w:pPr>
        <w:pStyle w:val="Normal"/>
        <w:shd w:fill="FFFFFF" w:val="clear"/>
        <w:spacing w:before="878" w:after="0"/>
        <w:ind w:firstLine="708"/>
        <w:jc w:val="both"/>
        <w:rPr/>
      </w:pPr>
      <w:r>
        <w:rPr/>
        <w:t>2. Настоящее решение вступает в силу по истечению одного месяца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60" w:leader="none"/>
        </w:tabs>
        <w:rPr/>
      </w:pPr>
      <w:r>
        <w:rPr/>
        <w:t>Глава муниципального образования            Ю.Г.Булдаков</w:t>
        <w:tab/>
        <w:t>Ю.Г.Булдаков</w:t>
      </w:r>
    </w:p>
    <w:p>
      <w:pPr>
        <w:pStyle w:val="Normal"/>
        <w:tabs>
          <w:tab w:val="clear" w:pos="708"/>
          <w:tab w:val="left" w:pos="7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860" w:leader="none"/>
        </w:tabs>
        <w:rPr>
          <w:sz w:val="20"/>
        </w:rPr>
      </w:pPr>
      <w:r>
        <w:rPr>
          <w:sz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tabs>
                <w:tab w:val="clear" w:pos="708"/>
                <w:tab w:val="left" w:pos="588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</w:t>
            </w: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989965" cy="1056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АДМИНИСТРАЦИЯ  МУНИЦИПАЛЬНОГО ОБРАЗОВАНИЯ     «ШАМАРДАНОВСКО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ШАМАРДАН» МУНИЦИПАЛ КЫЛДЫТЭТЛЭН АДМИНИСТРАЦИЕЗ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7 апреля 2012 года                                                                                         №8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д.Шамард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  <w:t>О санитарной очистке, благоустройству и противопожарных мероприятиях на территории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В соответствии ФЗ от 06.10.2003 г. №131-ФЗ «Об общих принципах местного самоуправления в Российской Федерации», во исполнение распоряжения Правительства УР от 02 апреля 2012 г. №248-р «О санитарной очистке и противопожарных  мероприятиях на территории УР» и постановления главы администрации МО «Юкаменский район» от 10 апреля 2012 № 269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</w:rPr>
        <w:t>Постановляю</w:t>
      </w:r>
      <w:r>
        <w:rPr>
          <w:sz w:val="2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1.Провести в апреле-мае 2012 г. работы по санитарной очистке , благоустройству и мероприятия по обеспечению противопожарной безопасности на территор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2.Привлечь в установленном порядке организации, учреждения и население к работе по санитарной очистке подведомственных территорий. ( по согласованию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3. Обеспечить контроль за ходом проведения работ по санитарной очистке территорий населённых пунктов, и мероприятий по обеспечению ПБ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 xml:space="preserve">4.Контроль за исполнением данного постановления возложить на главу муниципального образования «Шамардановское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5. Данное постановление  опубликовать в Вестни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6"/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Шамардановское»                                                                     Ю.Г.Булдаков</w:t>
      </w:r>
    </w:p>
    <w:p>
      <w:pPr>
        <w:pStyle w:val="Normal"/>
        <w:shd w:fill="FFFFFF" w:val="clear"/>
        <w:tabs>
          <w:tab w:val="clear" w:pos="708"/>
          <w:tab w:val="left" w:pos="494" w:leader="none"/>
          <w:tab w:val="left" w:pos="3970" w:leader="none"/>
        </w:tabs>
        <w:spacing w:lineRule="exact" w:line="278"/>
        <w:ind w:left="34" w:hanging="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267"/>
        <w:jc w:val="center"/>
        <w:rPr>
          <w:spacing w:val="-6"/>
          <w:sz w:val="16"/>
          <w:szCs w:val="16"/>
          <w:lang w:val="en-US" w:eastAsia="en-US"/>
        </w:rPr>
      </w:pPr>
      <w:r>
        <w:rPr>
          <w:spacing w:val="-6"/>
          <w:sz w:val="16"/>
          <w:szCs w:val="16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муниципального образования «Шамардановско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 Булдаков Юрий Геннадьевич - Глава муниципального образования «Шамардановское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регистрированный по месту жительства по адресу:_</w:t>
      </w:r>
      <w:r>
        <w:rPr>
          <w:rFonts w:cs="Times New Roman" w:ascii="Times New Roman" w:hAnsi="Times New Roman"/>
          <w:u w:val="single"/>
        </w:rPr>
        <w:t>427694 УР Юкаменский район, д.Новоелово, ул. Центральная , д.7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проживающий по адресу: _</w:t>
      </w:r>
      <w:r>
        <w:rPr>
          <w:rFonts w:cs="Times New Roman" w:ascii="Times New Roman" w:hAnsi="Times New Roman"/>
          <w:u w:val="single"/>
        </w:rPr>
        <w:t>427694 УР Юкаменский район, д.Новоелово, ул. Центральная, д.7</w:t>
      </w:r>
      <w:r>
        <w:rPr>
          <w:rFonts w:cs="Times New Roman" w:ascii="Times New Roman" w:hAnsi="Times New Roman"/>
        </w:rPr>
        <w:t>,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фактического места жительства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аю  сведения   о  доходах, об  имуществе,  принадлежащем  на  прав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ственности,   о   вкладах   в   банках,  ценных  бумагах, обязательств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ведения о доходах за 4 квартал 2011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дохода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9,4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       </w:t>
              <w:br/>
              <w:t xml:space="preserve">кредитных организациях &lt;7&gt;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  </w:t>
              <w:br/>
              <w:t xml:space="preserve">в коммерческих организациях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        </w:t>
              <w:br/>
              <w:t xml:space="preserve">и организации, в которых они получены:  </w:t>
              <w:br/>
              <w:t xml:space="preserve">1)                                      </w:t>
              <w:br/>
              <w:t xml:space="preserve">2)                                      </w:t>
              <w:br/>
              <w:t xml:space="preserve">3)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доход за 4 квартал  2011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59,49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1. Недвижимое имуще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1620"/>
        <w:gridCol w:w="9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</w:t>
              <w:br/>
              <w:t xml:space="preserve">имущества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&lt;9&gt;: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собств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регистрац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 д.7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Новоелово , Юкаме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собств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регистраци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 д.7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Новоелово , Юкаменский р-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2.2. Транспортные сре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18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</w:t>
              <w:br/>
              <w:t>транспортного 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  <w:br/>
              <w:t xml:space="preserve">1)   УАЗ -469                 </w:t>
              <w:br/>
              <w:t>2)  ВАЗ – 2107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 ВАЗ- 2170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каменское ГИБД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 </w:t>
              <w:br/>
              <w:t xml:space="preserve">техника:              </w:t>
              <w:br/>
              <w:t xml:space="preserve">1) Трактор  Т-25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каменское Гостнадзор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дел 3. Сведения о денежных средствах, находящихс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 счетах в банках и иных кредитных организациях &lt;11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080"/>
        <w:gridCol w:w="1080"/>
        <w:gridCol w:w="1080"/>
        <w:gridCol w:w="90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 </w:t>
              <w:br/>
              <w:t>банка или иной кредитной</w:t>
              <w:br/>
              <w:t xml:space="preserve">организации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и валюта </w:t>
              <w:br/>
              <w:t xml:space="preserve">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на счете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4.1. Акции и иное участие в коммерчески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рганизациях (договор 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260"/>
        <w:gridCol w:w="1260"/>
        <w:gridCol w:w="1440"/>
        <w:gridCol w:w="7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и организационно-</w:t>
              <w:br/>
              <w:t xml:space="preserve">правовая форма   </w:t>
              <w:br/>
              <w:t xml:space="preserve">организации &lt;15&gt;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 </w:t>
              <w:br/>
              <w:t xml:space="preserve">капитал  </w:t>
              <w:br/>
              <w:t>&lt;16&gt;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  </w:t>
              <w:br/>
              <w:t>участия &lt;17&gt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участия &lt;18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4.2. Иные ценные бумаги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оговор ___________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160"/>
        <w:gridCol w:w="2160"/>
        <w:gridCol w:w="1620"/>
        <w:gridCol w:w="112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 </w:t>
              <w:br/>
              <w:t xml:space="preserve">бумаги &lt;20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1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подразделу   4   "Сведения  о  ценных  бумагах"  суммарна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х (руб.),_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Раздел 5. Сведения об обязательств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5.1. Объекты недвижимого имуществ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находящиеся в пользован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440"/>
        <w:gridCol w:w="1440"/>
        <w:gridCol w:w="1440"/>
        <w:gridCol w:w="7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  <w:br/>
              <w:t xml:space="preserve">пользования </w:t>
              <w:br/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госуд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оелово ул.Центральная д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0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госуд регист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Новоелово ул.Центральная д.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5.2. Прочие обязательства &lt;26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080"/>
        <w:gridCol w:w="1440"/>
        <w:gridCol w:w="1440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ик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 Даю согласие на проверку настоящих сведени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__________________________________________________ (__Ю.Г.Булдаков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31" декабря 2011 год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мущественного характер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ециалиста Администрации муниципального образования «Шамардановско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Я,  Курочкина Надежда Валерьевна - специалист Администрации  муниципального образования «Шамардановское»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зарегистрированный по месту жительства по адресу:_</w:t>
      </w:r>
      <w:r>
        <w:rPr>
          <w:rFonts w:cs="Times New Roman" w:ascii="Times New Roman" w:hAnsi="Times New Roman"/>
          <w:u w:val="single"/>
        </w:rPr>
        <w:t>427692 УР Юкаменский район, деревня Шамардан, ул. Поселковая, д.2, кв.2</w:t>
      </w:r>
      <w:r>
        <w:rPr>
          <w:rFonts w:cs="Times New Roman" w:ascii="Times New Roman" w:hAnsi="Times New Roman"/>
        </w:rPr>
        <w:t>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живающий по адресу: </w:t>
      </w:r>
      <w:r>
        <w:rPr>
          <w:rFonts w:cs="Times New Roman" w:ascii="Times New Roman" w:hAnsi="Times New Roman"/>
          <w:u w:val="single"/>
        </w:rPr>
        <w:t>427692 УР Юкаменский район, деревня Шамардан,  ул. Поселковая, д.2, кв.2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фактического места жительств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сообщаю  сведения   о  доходах, об  имуществе,  принадлежащем  на  праве собственности,   о   вкладах   в   банках,  ценных  бумагах, обязательств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енного характер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Сведения о доходах за период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c 4 квартал 2011г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234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а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а дохода 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по основному месту работы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9,4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педагогической деятельности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научной деятельности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иной творческой деятельности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вкладов в банках и иных        </w:t>
              <w:br/>
              <w:t xml:space="preserve">кредитных организациях &lt;7&gt;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 от ценных бумаг и долей участия   </w:t>
              <w:br/>
              <w:t xml:space="preserve">в коммерческих организациях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ные доходы (указать вид дохода)        </w:t>
              <w:br/>
              <w:t xml:space="preserve">и организации, в которых они получены:  </w:t>
              <w:br/>
              <w:t xml:space="preserve">1)                                      </w:t>
              <w:br/>
              <w:t xml:space="preserve">2)                                      </w:t>
              <w:br/>
              <w:t xml:space="preserve">3)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того доход за 4 квартал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99,47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Раздел 2. Сведения об имуществе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2.1. Недвижимое имуществ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440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наименование   </w:t>
              <w:br/>
              <w:t xml:space="preserve">имущества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 &lt;9&gt;: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регистрац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мар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ые дома: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ы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срегистрац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мард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ачи:  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и: 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2.2. Транспортные сред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8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340"/>
        <w:gridCol w:w="180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марка     </w:t>
              <w:br/>
              <w:t>транспортного средст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собственности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регист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легк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и грузовые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ы: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транспортные 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льскохозяйственная  </w:t>
              <w:br/>
              <w:t xml:space="preserve">техника: 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ный транспорт: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й транспорт: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транспортные     </w:t>
              <w:br/>
              <w:t xml:space="preserve">средства:             </w:t>
              <w:br/>
              <w:t xml:space="preserve">1)                    </w:t>
              <w:br/>
              <w:t xml:space="preserve">2)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Раздел 3. Сведения о денежных средствах, находящихся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на счетах в банках и иных кредитных организациях &lt;11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4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00"/>
        <w:gridCol w:w="1080"/>
        <w:gridCol w:w="1080"/>
        <w:gridCol w:w="12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адрес  </w:t>
              <w:br/>
              <w:t>банка или иной кредитной</w:t>
              <w:br/>
              <w:t xml:space="preserve">организации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</w:t>
              <w:br/>
              <w:t xml:space="preserve">и валюта </w:t>
              <w:br/>
              <w:t xml:space="preserve">сче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  <w:br/>
              <w:t xml:space="preserve">счета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на счете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Раздел 4. Сведения о ценных бумаг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4.1. Акции и иное участие в коммерчески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организациях (договор 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170"/>
        <w:gridCol w:w="1080"/>
        <w:gridCol w:w="900"/>
        <w:gridCol w:w="97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и организационно-</w:t>
              <w:br/>
              <w:t xml:space="preserve">правовая форма   </w:t>
              <w:br/>
              <w:t xml:space="preserve">организации &lt;15&gt;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вный  </w:t>
              <w:br/>
              <w:t xml:space="preserve">капитал  </w:t>
              <w:br/>
              <w:t>&lt;16&gt; (руб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   </w:t>
              <w:br/>
              <w:t>участия &lt;17&gt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участия &lt;18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4.2. Иные ценные бума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договор ___________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06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485"/>
        <w:gridCol w:w="1080"/>
        <w:gridCol w:w="1080"/>
        <w:gridCol w:w="1121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ценной  </w:t>
              <w:br/>
              <w:t xml:space="preserve">бумаги &lt;20&gt;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цо,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е   </w:t>
              <w:br/>
              <w:t xml:space="preserve">количеств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тоимость </w:t>
              <w:br/>
              <w:t xml:space="preserve">&lt;21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Итого   по   подразделу   4   "Сведения  о  ценных  бумагах"  суммарна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декларированная стоимость ценных бумаг, включая доли участия в коммерческих организациях (руб.),_ нет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Раздел 5. Сведения об обязательствах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имущественного характера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5.1. Объекты недвижимого имущества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находящиеся в пользовании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260"/>
        <w:gridCol w:w="1440"/>
        <w:gridCol w:w="126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 xml:space="preserve">имущества  </w:t>
              <w:br/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и сроки </w:t>
              <w:br/>
              <w:t xml:space="preserve">пользования </w:t>
              <w:br/>
              <w:t xml:space="preserve">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  </w:t>
              <w:br/>
              <w:t xml:space="preserve">пользования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  <w:br/>
              <w:t xml:space="preserve">(адрес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госуд регист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мардан ул.Поселковая , д.2,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ая собственност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-во о госуд регист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Шамардан ул.Поселковая , д.2, кв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>5.2. Прочие обязательства &lt;26&gt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6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40"/>
        <w:gridCol w:w="1260"/>
        <w:gridCol w:w="1485"/>
        <w:gridCol w:w="1215"/>
        <w:gridCol w:w="7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 </w:t>
              <w:br/>
              <w:t>обязательства</w:t>
              <w:br/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ик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  </w:t>
              <w:br/>
              <w:t>возникновения</w:t>
              <w:br/>
              <w:t xml:space="preserve">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  </w:t>
              <w:br/>
              <w:t>обязательства</w:t>
              <w:br/>
              <w:t xml:space="preserve"> (руб.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  </w:t>
              <w:br/>
              <w:t>обязательства</w:t>
              <w:br/>
              <w:t xml:space="preserve">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стоверность и полноту настоящих сведений подтверждаю. Даю согласие на проверку настоящих сведени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u w:val="single"/>
        </w:rPr>
        <w:t>__________________________________________________ ( Н.В.Курочкина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"31" декабря 2011 года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ВЕТ ДЕПУТАТОВ  МУНИЦИПАЛЬНОГО ОБРАЗОВАНИЯ «ШАМАРДАНОВСКО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«ШАМАРДАН» МУНИЦИПАЛ КЫЛДЫТЭТЫСЬ ДЕПУТАТЪЁСЛЭН  КЕНЕШСЫ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spacing w:before="0" w:after="0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sz w:val="22"/>
          <w:szCs w:val="22"/>
        </w:rPr>
        <w:t xml:space="preserve">Решение </w:t>
      </w:r>
    </w:p>
    <w:p>
      <w:pPr>
        <w:pStyle w:val="Normal"/>
        <w:ind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7 апреля 2012 г.                                       №5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.Шамардан</w:t>
      </w:r>
    </w:p>
    <w:p>
      <w:pPr>
        <w:pStyle w:val="Normal"/>
        <w:ind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</w:rPr>
        <w:t xml:space="preserve">Об утверждении Правил благоустройства  территории </w:t>
      </w:r>
      <w:r>
        <w:rPr>
          <w:b/>
          <w:bCs/>
          <w:sz w:val="22"/>
          <w:szCs w:val="22"/>
        </w:rPr>
        <w:t>МО «Шамардановское»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Приказа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, Устава МО «Шамардановское», администрация сельсовета </w:t>
      </w:r>
      <w:r>
        <w:rPr>
          <w:b/>
          <w:sz w:val="22"/>
          <w:szCs w:val="22"/>
        </w:rPr>
        <w:t>постановляет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. Утвердить Правила благоустройства территории </w:t>
      </w:r>
      <w:r>
        <w:rPr>
          <w:bCs/>
          <w:sz w:val="22"/>
          <w:szCs w:val="22"/>
        </w:rPr>
        <w:t>МО «Шамардановское»</w:t>
      </w:r>
      <w:r>
        <w:rPr>
          <w:sz w:val="22"/>
          <w:szCs w:val="22"/>
        </w:rPr>
        <w:t>, согласно прило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Опубликовать настоящее решение в «Вестник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Глава муниципального образования              Ю.Г.Булдаков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шением  Совета  депутатов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от 27 .04.2012 г. №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АВИЛ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БЛАГОУСТРОЙСТВА ТЕРРИТОРИИ  МО «ШАМАРДАНОВСКО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Общие положения</w:t>
      </w:r>
    </w:p>
    <w:p>
      <w:pPr>
        <w:pStyle w:val="Normal"/>
        <w:ind w:left="330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1.Правила благоустройства территории муниципального образования  (далее по тексту - Правила) в соответствии с действующим законодательством устанавливают порядок организации благоустройства и озеленения территории, очистки и уборки территории населенных пунктов и обязательны для всех физических и юридических лиц, независимо от их организационно-правовых фор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.5. В настоящих Правилах применяются следующие термины с соответствующими определениям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Благоустройство территории</w:t>
      </w:r>
      <w:r>
        <w:rPr>
          <w:sz w:val="22"/>
          <w:szCs w:val="22"/>
        </w:rPr>
        <w:t xml:space="preserve">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Элементы благоустройства территории</w:t>
      </w:r>
      <w:r>
        <w:rPr>
          <w:sz w:val="22"/>
          <w:szCs w:val="22"/>
        </w:rPr>
        <w:t xml:space="preserve">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b/>
          <w:sz w:val="22"/>
          <w:szCs w:val="22"/>
        </w:rPr>
        <w:t>Объекты благоустройства территории</w:t>
      </w:r>
      <w:r>
        <w:rPr>
          <w:sz w:val="22"/>
          <w:szCs w:val="22"/>
        </w:rPr>
        <w:t xml:space="preserve"> - территории муниципального образования, на которых осуществляется деятельность по благоустройству: площадки, дворы, кварталы, функционально-планировочные образования, территории административных округов и районов городских округов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Уборка территорий</w:t>
      </w:r>
      <w:r>
        <w:rPr>
          <w:sz w:val="22"/>
          <w:szCs w:val="22"/>
        </w:rPr>
        <w:t xml:space="preserve">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домовладелец</w:t>
      </w:r>
      <w:r>
        <w:rPr>
          <w:sz w:val="22"/>
          <w:szCs w:val="22"/>
        </w:rPr>
        <w:t xml:space="preserve"> -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рилегающая территория</w:t>
      </w:r>
      <w:r>
        <w:rPr>
          <w:sz w:val="22"/>
          <w:szCs w:val="22"/>
        </w:rPr>
        <w:t xml:space="preserve"> -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 опреде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)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)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3) на дорогах, подходах и подъездных путях к организации, гаражам, складам и земельным участкам - по всей длине дороги, включая 10-метровую зеленую зон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4)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5) для некапитальных объектов торговли, общественного питания и бытового обслуживания населения - в радиусе не менее 10 метр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территория общего пользования</w:t>
      </w:r>
      <w:r>
        <w:rPr>
          <w:sz w:val="22"/>
          <w:szCs w:val="22"/>
        </w:rPr>
        <w:t xml:space="preserve"> - прилегающая территория и другая территория общего пользования (территория парков, садов, улиц и т, д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зеленые насаждения</w:t>
      </w:r>
      <w:r>
        <w:rPr>
          <w:sz w:val="22"/>
          <w:szCs w:val="22"/>
        </w:rPr>
        <w:t xml:space="preserve"> - древесные, кустарниковые и травянистые растения, расположенные на территории населенных пункт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место временного хранения отходов</w:t>
      </w:r>
      <w:r>
        <w:rPr>
          <w:sz w:val="22"/>
          <w:szCs w:val="22"/>
        </w:rPr>
        <w:t xml:space="preserve"> - контейнерная площадка, контейнеры, предназначенные для сбора твердых бытовых отходов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роизводитель отходов</w:t>
      </w:r>
      <w:r>
        <w:rPr>
          <w:sz w:val="22"/>
          <w:szCs w:val="22"/>
        </w:rPr>
        <w:t xml:space="preserve"> - физическое или юридическое образующее отходы в результате своей деятель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2. Уборка территории муниципального образ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.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, настоящими Правилами и Порядком сбора отходов, утверждаемых решением сельского 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Организацию уборки иных территорий осуществляет местная администрация сельсовета, по соглашениям со специализированной организацией в пределах средств, предусмотренных на эти цели в бюджете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2.Рекомендовать организациям создавать защитные зеленые полосы, для ограждения жилых домов от производственных сооружений, благоустроить и содержать в исправности и чистоте выезды из организаций на  улиц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3.На территории сельсовета запрещается, накапливать и размещать отходы и мусор в несанкционированных мест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Лица, разместившие отходы в несанкционированных местах, обязаны за свой счет провести уборку и очистку данной территор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4.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5.На территории общего пользования сельсовета запрещается сжигание отходов и мус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6.Организация уборки территорий сельсовета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7.Вывоз отходов и мусора от жилых домов, организаций, торговли, культуры,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Запрещается  складирование строительного мусора в места временного хран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8.Для сбора отходов и мусора физические и юридические лица, указанные в пункте 2.1. Правил, организуют место временного хранения отходов, осуществляют его уборку и техническое обслужи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Размещение места временного хранения отходов определяется постановлением местной администрации муниципального образования по месту нахождения предполагаемого места временного хранения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9.В случае, если производитель отходов, осуществляющий свою бытовую и хозяйственную деятельность  на земельном участке, в жилом или нежилом помещении  на основании договора аренды или иного соглашения с собственником, не организовал сбор, вывоз отходов самостоятельно, обязанности по сбору, вывозу отходов данного производителя отходов возлагаются на собственников, вышеперечисленных объектов недвижимости, ответственного за уборку территорий в соответствии с Прави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0.Для предотвращения засорения улиц, площадей, парков и других общественных мест отходами  устанавливаются специально предназначенные для временного хранения отходов емкости малого размера – не более 0,35 куб.м (урны, баки).Установка емкостей для временного хранения отходов и их отчистка осуществляются лицами, ответственными за уборку соответствующих территорий в соответствии с пунктом 2.1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1. Удаление с контейнерной площадки и прилегающей к ней территории отходов, производят работники организации осуществляющей вывоз от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ывоз опасных отходов 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3. Уборка и очистка площадок, на которых расположены некапитальные объекты  торговли, осуществляются владельцами некапитальных объектов торговли в границах, установленных пунктом 1.2.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4. Содержание и уборка садов, парков, зелёных насаждений, находящихся в собственности организаций, домовладельцев либо на прилегающих территориях, производится силами и средствами этих организаций, домовладельцев самостоятель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15. Жилые здания, не имеющие  канализации, должны иметь утепленные выгребные ямы для совместного сбора туалетных и помойных  нечистот с непроницаемым дном, стенками и крышками с решетками, с ячейками не более 5х5 см., препятствующими  попаданию крупных предметов в ям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прещаются 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6.Жидкие нечистоты вывозятся по разовым заявкам организациями, имеющими специальный транспор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7.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18. Вывоз отходов и мусора с территории вывозится по мере накоп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2.19.Уборка и очистка территорий, отведенных для размещения и эксплуатации линий 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 если указанные в данном пункте сети являются бесхоз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.20.Администрация сельсовета може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ивлечение граждан к выполнению работ по уборке, благоустройству и озеленению территории муниципального образования осуществляется на основании постановления главы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 Порядок содержания элементов внешнего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1.Общие требования к содержанию элементов внешнего благоустрой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1.1. Содержание элементов внешнего благоустройства, включая работы по ремонту памятников, осуществляется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Организацию содержания иных элементов внешнего благоустройства осуществляется местная администрация сельсовета по соглашениям со специализированными организациями в пределах средств, предусмотренных на эти цели в бюджете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1.2. Строительство и установка оград, заборов, киосков, палаток, павильонов, ларьков, стендов для объявлений и других устройств допускаются в порядке, установленном законодательством 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1.3. Установка всякого рода вывесок разрешается только после согласования эскизов с местной администрацией муниципального образ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1.4. Расклейка газет, афиш, плакатов, различного рода объявлений и реклам разрешается только на специально установленных стенд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2. Строительство, установка и содержание малых архитектурных фор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2.1. Физические или юридические лица обязаны содержать малые архитектурные формы, производить их ремонт и окраску, согласовывая колеры с местной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3. Ремонт и содержание зданий и соору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3.1. Эксплуатация зданий и сооружений, их ремонт производится в  соответствии с установленными правилами и нормами технической эксплуа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3.2. Текущий и капитальный ремонт, окраска фасадов зданий и сооружений производится  в зависимости от их технического состояния собственниками зданий и сооружений либо по соглашению с собственником иными лиц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3.3.3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местной администрации 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3.4. Запрещается загромождение и засорение дворовых территорий металлическим ломом,  строительным и бытовым мусором, домашней утварью и другими материал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.3.5. Руководители организаций, в ведении которых находятся здания, а также собственники домов и строений обязаны иметь: указатели на зданиях с обозначением наименования улицы и номерных знаков утвержденного образ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.Озеленение территории муниципального образова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1. Озеленение территории сельсовета, работы по содержанию мест отдыха, осуществляется специализированными организациями по договорам с местной администрацией сельсовета в пределах средств, предусмотренных в бюджете сельсовета на эти ц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3. Новые посадки деревьев и кустарников на территории улиц, населенных пунктов допускается производить только по проектам, согласованным с местной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4.4. Лица, указанные в подпунктах 4.1 и 4.2 Правил, обяза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Осуществлять обрезку и вырубку сухостоя и аварийных деревьев, вырезку сухих и поломанных сучьев и вырезку вето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5. На площадях зеленых насаждений запрещ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ходить и лежать на газонах и в молодых посадк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разбивать палатки и разводить костр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засорять газоны, цветники, дорожки и водоем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ортить скульптуры, скамейки, оград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ездить на велосипедах, мотоциклах, лошадях, тракторах и автомашин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арковать автотранспортные средства на газона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пасти скот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устраивать свалку мусора, снега и ль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- сжигать листву и мусор на территории общего пользования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.6 Запрещается самовольная вырубка деревьев и кустар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4.7 Снос крупномерных деревьев и кустарников, попадающих в зону застройки, или прокладки подземных коммуникаций, установки высоковольтных линий и других сооружений в границах сельсовета, производится только по письменному разрешению местной администрации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4.8. За незаконную вырубку или повреждение деревьев на территории поселений виновные лица возмещают убыт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.9. При обнаружении признаков повреждения деревьев, должны немедленно поставить в известность местную администрацию сельсовета для принятия необходимых ме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.10. Разрешение на вырубку сухостоя выдается местной администр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.11. Снос деревьев и кустарников в зоне индивидуальной застройки осуществляется собственником земельных участков самостоятельно за счет соб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5. Содержание и эксплуатация доро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5.1. С целью сохранения дорожных покрытий на территории сельсовета запрещ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подвоз груза воло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- перегон по улицам населенных пунктов, имеющих твердое покрытие, машин на гусеничном ходу, большегрузного транспор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5.2. Специализированные организации производят уборку территорий сельсовета на основании соглашений с лицами, указанными в пункте 2.1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5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района по договорам с местной администрацией сельсовета в соответствии с планом капитальных влож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5.4 Эксплуатация, текущий и капитальный ремонт дорожных знаков, разметки и иных объектов обеспечения безопасности уличного движения осуществляются специализированными организациями района по договорам с местной администрацией сель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6. Освещение территории сельсове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6.1.Улицы, дороги, мосты, территории жилых кварталов, жилых домов, элементы информации о населенных пунктах должны освещаться в темное время сут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6.2. Освещение территории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6.3. Строительство, эксплуатация, текущий и капитальный  ремонт сетей наружного освещения улиц осуществляется специализированными организациями по договорам  с местной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Проведение работ при строительстве, ремонте, реконструкции коммуникац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ab/>
        <w:t>7.</w:t>
      </w:r>
      <w:r>
        <w:rPr>
          <w:sz w:val="22"/>
          <w:szCs w:val="22"/>
        </w:rPr>
        <w:t>1.Работы, связанные при строительстве, с раскрытием грунта или вскрытием дорожных покрытий (прокладки, реконструкции, ремонт подземных коммуникаций, буровые работы) проводится только при наличии письменного разрешения (ордера на проведение земляных работ), выданного местной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>7.2. При производстве работ, связанных с необходимостью восстановления покрытия дорог, разрешение на строительство земляных работ выдается только администрацией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3.Прокладка напорных коммуникаций под проезжей частью магистральных улиц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4.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5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,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местной администр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Для начало производства работ по раскрытию необходим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 установить дорожные зна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-оградить место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граждение должно иметь, опрятный вид, при строительстве работ проезжей части должна обеспечиваться видимость для водителей и пешеходов, в темное время суток – обозначено красными сигнальными фонар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граждение должно быть сплошным и надежно предотвращать попадание посторонних на стройплощад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7. В случаях, когда производство работ связано с закрытием, изменением маршрутов пассажирского транспорта, поместить соответствующие объявления с печати с указанием сроков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8. Разрешение на производство работ должно находиться на месте работ и предъявляться по первому требованию лиц, осуществляющих контроль выполнения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9.В разрешении устанавливаются сроки и условия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10.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ри производстве работ на улицах, застроенных территорий, грунт немедленно вывози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При необходимости строительная организация обеспечивает планировку грунта на отвал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11. Траншеи под проезжей частью засыпаются песком и песчаным фунтом с послойным уплотнением и поливкой вод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12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13.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7.14. Датой окончания работ считается дата подписания контрольного талона уполномоченным представителем местной администр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одержание животных на территории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1. Владельцы животных обязаны предотвращать опасное воздействие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2. Не допуск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3.Запрещается передвижение сельскохозяйственных животных на территории сельсовета без сопровождающих ли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4. Выпас сельскохозяйственных животных осуществляется на специально отведенных местной администрацией муниципального образования местах выпаса под наблюдением владельца или уполномоченного им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5. Отлову подлежат собаки, а также кошки, независимо от породы и назначения (в том числе и имеющие ошейник с номерным знаком), находящихся на улицах или  в иных общественных местах без сопровождающего лиц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6. Отлов бродячих животных осуществляется специализированными организациями по договорам с местной администрацией сельсовета в пределах средств, предусмотренных в бюджете сельсовета на эти цел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8.7. Порядок содержания домашних животных на территории сельсовета устанавливается решением сельского 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аздничное оформление территории сельсов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9.1. Праздничное оформление территории сельсовета выполняется по решению местной администрации сельсовета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формление зданий, сооружений осуществляется их владельцами в рамках концепции праздничного оформления территории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9.2. Работы, связанные с проведением сельских торжественных и праздничных мероприятий осуществляются организациями самостоятельно за счет собственных средств, а также по договорам с местной администрацией сельсовета в пределах средств, предусмотренных на эти цели в бюджете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9.3. Праздничное оформление включает вывеску национальных флагов, лозунгов, гирлянд, панно, 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9.4. Концепция праздничного оформления определяется программой мероприятий и схемой размещения объектов и элементов праздничного оформления, утвержденной местной администр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9.5.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Ответственность за нарушение настоящих Правил и контрол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0.1. Ответственность за нарушение настоящих правил устанавливается в соответствии с действующим законодательством Российской Федерации и муниципальными правовыми актами Шамардановского сельсов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0.2. Лица, нарушившие Правила благоустройства и содержания территории сельсовета, виновные в гибели, порче, повреждении, самовольной вырубке зеленых насаждений сельсовета или перенесение в другие места, допущенные при застройке отдельных участков, имеющих к моменту строительства зеленые насаждения, а также непринятие гражданами и должностными лицами мер к охране находящихся в их ведении зеленых насаждений, несвоевременное или некачественное восстановление асфальтового покрытия (за исключением дорог), газонов, зеленых насаждений, дорожного и дворового оборудования, поврежденных в ходе проведения работ привлекаются к ответственности в установленном законодательством Российской Федерации 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этом привлечение к административной ответственности не освобождает лиц от обязанности возместить в установленном законодательством порядке причиненный вре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0.3. Контроль за соблюдением требований настоящих Правил на территории муниципального образования «Шамардановское» осуществляется администрацией сельсовета и уполномоченными действующим законодательством Российской Федерации государственными орга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Адрес редакции: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27692, Удмуртская Республика, д.Шамардан, ул.Центральная, д.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елефон/ факс 6-71-24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Подписано в печать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ираж 10 экз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тпечатано в Совете депутатов МО «Шамардановское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27692 Удмуртская Республика , Юкаменский район, д.Шамардан, ул.Центральная, д.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 w:val="20"/>
          <w:szCs w:val="24"/>
        </w:rPr>
      </w:pPr>
      <w:r>
        <w:rPr>
          <w:color w:val="212121"/>
          <w:spacing w:val="5"/>
          <w:sz w:val="20"/>
          <w:szCs w:val="24"/>
        </w:rPr>
      </w:r>
    </w:p>
    <w:p>
      <w:pPr>
        <w:pStyle w:val="Normal"/>
        <w:shd w:fill="FFFFFF" w:val="clear"/>
        <w:spacing w:lineRule="exact" w:line="302"/>
        <w:jc w:val="both"/>
        <w:rPr>
          <w:color w:val="212121"/>
          <w:spacing w:val="5"/>
          <w:szCs w:val="24"/>
        </w:rPr>
      </w:pPr>
      <w:r>
        <w:rPr>
          <w:color w:val="212121"/>
          <w:spacing w:val="5"/>
          <w:szCs w:val="24"/>
        </w:rPr>
      </w:r>
    </w:p>
    <w:p>
      <w:pPr>
        <w:pStyle w:val="Normal"/>
        <w:rPr>
          <w:color w:val="212121"/>
          <w:spacing w:val="5"/>
          <w:sz w:val="22"/>
          <w:szCs w:val="22"/>
        </w:rPr>
      </w:pPr>
      <w:r>
        <w:rPr>
          <w:color w:val="212121"/>
          <w:spacing w:val="5"/>
          <w:sz w:val="22"/>
          <w:szCs w:val="22"/>
        </w:rPr>
      </w:r>
    </w:p>
    <w:sectPr>
      <w:footerReference w:type="default" r:id="rId4"/>
      <w:footerReference w:type="first" r:id="rId5"/>
      <w:type w:val="nextPage"/>
      <w:pgSz w:orient="landscape" w:w="8420" w:h="11906"/>
      <w:pgMar w:left="1134" w:right="669" w:gutter="0" w:header="0" w:top="53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1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0:34:00Z</dcterms:created>
  <dc:creator>USER</dc:creator>
  <dc:description/>
  <cp:keywords/>
  <dc:language>en-US</dc:language>
  <cp:lastModifiedBy>USER</cp:lastModifiedBy>
  <cp:lastPrinted>2012-05-10T11:44:00Z</cp:lastPrinted>
  <dcterms:modified xsi:type="dcterms:W3CDTF">2013-02-07T09:00:00Z</dcterms:modified>
  <cp:revision>7</cp:revision>
  <dc:subject/>
  <dc:title/>
</cp:coreProperties>
</file>