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ШАМАРД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ЕСТНИК №6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48"/>
          <w:szCs w:val="48"/>
        </w:rPr>
        <w:t>правовых актов местного самоуправления  муниципального образования «Шамардановское»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Утвержден решением Совета депутатов муниципального образования «Шамардановское» № 34-2 от 16 сентября 2009 го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31"/>
          <w:szCs w:val="31"/>
        </w:rPr>
        <w:t>28 июля 2011 год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естник правовых актов органов местного самоуправления муниципального образования «Шамардановское» издаётся в соответствии с решением Совета депутатов МО «Шамардановское» от 16.09.2009 №34-2 «Об учреждении печатного средства  массовой информации «Вестник правовых актов органов местного самоуправления муниципального образования «Шамардановское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ормативно-правового 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ение </w:t>
            </w:r>
            <w:r>
              <w:rPr>
                <w:sz w:val="18"/>
                <w:szCs w:val="18"/>
              </w:rPr>
              <w:t>«О внесении изменений в Устав муниципального образования «Шамардановское»  от 15.04.2011 г. №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становление </w:t>
            </w:r>
            <w:r>
              <w:rPr>
                <w:sz w:val="18"/>
                <w:szCs w:val="18"/>
              </w:rPr>
              <w:t>«Об установлении особого противопожарного режи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ритории МО «Шамарданов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</w:t>
            </w:r>
            <w:r>
              <w:rPr>
                <w:sz w:val="20"/>
                <w:szCs w:val="20"/>
              </w:rPr>
              <w:t xml:space="preserve"> «О мерах по предупреждению и тушению пожаров в населенных пунктах, на объектах сельского хозяйства и предупреждения гибели людей на территории муниципального образования «Шамарданов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</w:t>
            </w:r>
            <w:r>
              <w:rPr>
                <w:sz w:val="20"/>
                <w:szCs w:val="20"/>
              </w:rPr>
              <w:t xml:space="preserve"> «О назначении ответственного лица по противопожарной  безопасности и по технике безопасности и охране тру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по земельно-долевой собственности 10.06.201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остановление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szCs w:val="20"/>
              </w:rPr>
              <w:t>Об утверждении Положения о порядке подготовки и обучения населения способам защиты от опасностей, возникающих при ведении военных действий (а также при ЧС) или вследствие этих действ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0"/>
              </w:rPr>
            </w:pPr>
            <w:r>
              <w:rPr>
                <w:b/>
                <w:sz w:val="20"/>
              </w:rPr>
              <w:t>Решение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szCs w:val="20"/>
              </w:rPr>
              <w:t>О внесении изменений в бюджет  МО «Шамардановское» на 2011 год и плановый период  2012 и 2013 г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  <w:r>
              <w:rPr>
                <w:sz w:val="20"/>
                <w:szCs w:val="20"/>
              </w:rPr>
              <w:t>«О принятии Положения «Об обеспечении первичных мер пожарной безопасности в границах сельского поселения  «Шамарданов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71310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 МУНИЦИПАЛЬНОГО ОБРАЗОВАНИЯ «ШАМАРДАНОВСКО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ШАМАРДАН» МУНИЦИПАЛ КЫЛДЫТЭТЫСЬ ДЕПУТАТЪЁСЛЭН 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9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ВЕТА ДЕПУТАТОВ МУНИЦИПАЛЬНОГО ОБРАЗОВАНИЯ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ШАМАРДАНОВСКОЕ</w:t>
            </w:r>
          </w:p>
          <w:p>
            <w:pPr>
              <w:pStyle w:val="ConsPlusTitle"/>
              <w:widowControl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 в Устав </w:t>
            </w:r>
          </w:p>
          <w:p>
            <w:pPr>
              <w:pStyle w:val="ConsPlusTitle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«Шамардановское»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.04.2011 года                                                                                                № 7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Шамардановское» и в целях приведения Устава муниципального образования «Шамардановское» в соответствие со статьёй 3 Федерального закона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статьёй 19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ёй 3 Федерального закона от 27 июля 2010 года № 191-ФЗ «О внесении изменений в некоторые законодательные акты Российской Федерации в связи с принятием Федерального закона «О теплоснабжении» и статьёй 5 Федерального закона от 27 июля 2010 года № 237-ФЗ «О внесении изменений в Жилищный кодекс Российской Федерации и отдельные законодательные акты Российской Федерации», статьей 4 Федерального закона от 21 апреля 2011 года № 69-ФЗ «О внесении изменений в отдельные законодательные акты Российской Федерации», Совет депутатов муниципального образования «Шамардановское»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нести в Устав муниципального образования «Шамардановское», принятый решением Совета депутатов муниципального образования «Шамардановское» от 28 ноября 2005 года №8 , (с изменениями, внесенными решениями Совета депутатов муниципального образования «Шамардановское» от 26.05.2006 № 18, от 12.05.2007 № 37,   от 24.03.2008. № 4 , от   13.05.2009г. № 28, от 30.11.2009 № 38, от 28.05.2010 №49.)  следующие изменения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часть 2 статьи 5 (</w:t>
            </w:r>
            <w:r>
              <w:rPr>
                <w:i/>
                <w:iCs/>
                <w:sz w:val="20"/>
                <w:szCs w:val="20"/>
              </w:rPr>
              <w:t>Участие муниципального образования и органов местного самоуправления муниципального образования в межмуниципальном сотрудничестве</w:t>
            </w:r>
            <w:r>
              <w:rPr>
                <w:sz w:val="20"/>
                <w:szCs w:val="20"/>
              </w:rPr>
              <w:t xml:space="preserve">) изложить в следующей редакции: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. В целях объединения финансовых средств, материальных и иных ресурсов для решения вопросов местного значения муниципальное образование, от имени которого выступает Сельский Совет депутатов, в соответствии с федеральными законами и настоящим Уставом может участвовать в создании межмуниципальных объединений, межмуниципальных хозяйственных обществ и других межмуниципальных организаций.»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 в части 1 статьи 7: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пункте 5  после слов «в границах населённых пунктов муниципального образования» дополнить словами  «, включая создание и обеспечение функционирования парковок ( парковочных мест);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б)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ь пунктом 34 следующего содержания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;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 xml:space="preserve">3) </w:t>
            </w:r>
            <w:r>
              <w:rPr>
                <w:sz w:val="20"/>
                <w:szCs w:val="20"/>
              </w:rPr>
              <w:t>в части 1 статьи 22 (</w:t>
            </w:r>
            <w:r>
              <w:rPr>
                <w:rFonts w:eastAsia="MS Mincho;ＭＳ 明朝"/>
                <w:i/>
                <w:iCs/>
                <w:sz w:val="20"/>
                <w:szCs w:val="20"/>
              </w:rPr>
              <w:t>Органы муниципального образования как юридические лица</w:t>
            </w:r>
            <w:r>
              <w:rPr>
                <w:sz w:val="20"/>
                <w:szCs w:val="20"/>
              </w:rPr>
              <w:t>) слова «муниципальными учреждениями» заменить словами «муниципальными казенными учреждениями»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статьи 25 (</w:t>
            </w:r>
            <w:r>
              <w:rPr>
                <w:i/>
                <w:iCs/>
                <w:sz w:val="20"/>
                <w:szCs w:val="20"/>
              </w:rPr>
              <w:t>Исключительная компетенция Сельского Совета депутатов</w:t>
            </w:r>
            <w:r>
              <w:rPr>
                <w:sz w:val="20"/>
                <w:szCs w:val="20"/>
              </w:rPr>
              <w:t>) слова «и учреждений, а также» заменить словами «, а также»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5)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тье 26 (</w:t>
            </w:r>
            <w:r>
              <w:rPr>
                <w:i/>
                <w:iCs/>
                <w:sz w:val="20"/>
                <w:szCs w:val="20"/>
              </w:rPr>
              <w:t>Компетенция Сельского Совета депутатов</w:t>
            </w:r>
            <w:r>
              <w:rPr>
                <w:sz w:val="20"/>
                <w:szCs w:val="20"/>
              </w:rPr>
              <w:t>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sz w:val="20"/>
                <w:szCs w:val="20"/>
              </w:rPr>
              <w:t>1) 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слова «</w:t>
            </w:r>
            <w:r>
              <w:rPr>
                <w:rFonts w:eastAsia="MS Mincho;ＭＳ 明朝"/>
                <w:sz w:val="20"/>
                <w:szCs w:val="20"/>
              </w:rPr>
              <w:t>на содержание</w:t>
            </w:r>
            <w:r>
              <w:rPr>
                <w:sz w:val="20"/>
                <w:szCs w:val="20"/>
              </w:rPr>
              <w:t>» заменить словами «на обеспечение деятель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пункте 12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sz w:val="20"/>
                <w:szCs w:val="20"/>
              </w:rPr>
              <w:t>3) в пункте 14 слова «</w:t>
            </w:r>
            <w:r>
              <w:rPr>
                <w:rFonts w:eastAsia="MS Mincho;ＭＳ 明朝"/>
                <w:sz w:val="20"/>
                <w:szCs w:val="20"/>
              </w:rPr>
              <w:t>на содержание</w:t>
            </w:r>
            <w:r>
              <w:rPr>
                <w:sz w:val="20"/>
                <w:szCs w:val="20"/>
              </w:rPr>
              <w:t>» заменить словами «на обеспечение деятель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в пункте 24 слова «принятие решений об образовании межмуниципальных объединений, учреждении межмуниципальных хозяйственных обществ и создании других межмуниципальные организаций» заменить словами «принятие от имени муниципального образования решений о создании межмуниципальных объединений, межмуниципальных хозяйственных обществ и других межмуниципальных организаций»;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дополнить пунктом 31.1 следующего содержания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1.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 xml:space="preserve">6) </w:t>
            </w:r>
            <w:r>
              <w:rPr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статьи 32 (</w:t>
            </w:r>
            <w:r>
              <w:rPr>
                <w:i/>
                <w:iCs/>
                <w:sz w:val="20"/>
                <w:szCs w:val="20"/>
              </w:rPr>
              <w:t>Полномочия Главы муниципального образования по руководству и организации работы Администрации</w:t>
            </w:r>
            <w:r>
              <w:rPr>
                <w:sz w:val="20"/>
                <w:szCs w:val="20"/>
              </w:rPr>
              <w:t>)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» исключить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в статье 34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дополнить пунктом 4.2 следую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4.2) полномочия по организации теплоснабжения, предусмотренные Федеральным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«О теплоснабжении»;»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пункте 5 после слов «в границах населённых пунктов муниципального образования» дополнить словами  «, включая создание и обеспечение функционирования парковок ( парковочных мест)»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 пункте 28 слова «создание и финансирование муниципальных предприятий и учреждений» заменить словами «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»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полнить пунктом 32.1 следующего содержания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2.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»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Опубликовать настоящее решение после его государственной регистрации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Настоящее решение вступает в силу в порядке, предусмотренном законодательством.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образования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амардановское»                                                              Ю.Г.Булдаков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Шамард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011, №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713105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ШАМАРДАН» МУНИЦИПАЛ КЫЛДЫТЭТЛЭН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  <w:szCs w:val="16"/>
        </w:rPr>
        <w:t>АДМИНИСТРАЦИЯ  МУНИЦИПАЛЬНОГО ОБРАЗОВАНИЯ «ШАМАРДАНОВСКО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3"/>
          <w:szCs w:val="23"/>
        </w:rPr>
        <w:t xml:space="preserve">                                                   </w:t>
      </w: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06 мая 2011 года                                                                      №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д.Шамарда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становлении особ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ивопожарного реж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МО «Шамардановско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вязи с ростом количества пожаров и негативных последствий от них на территории МО «Шамардановское» , также учитывая сохраняющуюся высокую пожарную опасность, в целях обеспечения безопасности жизни здоровья людей,  руководствуясь Федеральным законом РФ от 21.12.1994 № 69-ФЗ «О пожарной безопасности», постановление Главы Администрации  от 06.05.2011 года №200 «Об установлении особого противопожарного режима на территории МО «Юкаменский район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Установить на территории МО «Шамардановское» особый противопожарный режим с 06 мая 2011 года до постановления об его отмен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Запретить до отмены особого противопожарного режим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ещение мест отдыха в лесных массивах, торфяни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зведение костров, сжигание сухой травы, мусора, в том числе на индивидуальных приусадебных участках, территориях организац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Рекомендовать руководителям предприятий, учреждений и организаций, независимо от организационно-правовой формы собствен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огласовать проведение всех видов пожароопасных работ на территории муниципального образования  с главой МО «Шамардановское», начальником пожарной части №4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рганизовать на весь период круглосуточное дежурство должностных лиц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дежурство на имеющееся приспособленной для тушения пожаров техни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 целях  предотвращения перехода огня с сельхозугодий на жилые дома и хозяйственные постройки, рекомендовать руководителям сельхозпредприятий выполнить опашку вокруг населённых пун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Рекомендовать балансодержателям водопроводных сетей провести проверку пожарных гидрантов на водоотдачу, при наличии неисправности: принять исчерпывающие меры по приведению их в исправное состоя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Рекомендовать жителям поселения: осуществлять патрулирование населённых пунктов в ночное врем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Настоящее постановление довести до населения, организаций и учреж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О «Шамардановское»                                            Ю.Г.Булд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713105" cy="740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ШАМАРДАН» МУНИЦИПАЛ КЫЛДЫТЭТЛЭН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МУНИЦИПАЛЬНОГО ОБРАЗОВАНИЯ     «ШАМАРДАНОВ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01 июня  2011года</w:t>
      </w:r>
      <w:r>
        <w:rPr>
          <w:bCs/>
          <w:sz w:val="20"/>
          <w:szCs w:val="20"/>
        </w:rPr>
        <w:t xml:space="preserve">                                                          №6-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д.Шамарда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ерах по предупреждению и тушению пожаров в населенных пунктах, на объектах сельского хозяйства и предупреждения гибели людей на территории муниципального образования «Шамардановское»</w:t>
            </w:r>
          </w:p>
        </w:tc>
      </w:tr>
    </w:tbl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«О пожарной безопасности» № 69-ФЗ от 21 декабря 1994 года, с изменениями и дополнениями № 122-ФЗ от 22 августа 2004 года, в целях предупреждения пожаров и обеспечения пожарной безопасности на территории МО «Шамардановское»,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1. Руководителям предприятий, организаций, учреждений независимо от форм собственности, собственникам личных хозяйств и подворий регулярно проводить очистку от горючих отходов и мусора своих территорий и примыкающих к ним земельных участк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Рекомендовать руководителям предприятий, организаций, учреждений независимо от форм собственности с наступлением пожароопасного периода провести ревизию подземных резервуаров, наружных противопожарных емкостей, при необходимости дозаправить их водой и установить по направлению к ним соответствующие указатели. Обеспечить освещение территории местонахождения источников противопожарного водоснаб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Старостам и уличкомам населенных пунктов организовать ночной подворный обход в пожароопасный перио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Старостам населенных пунктов предусмотреть установку звукового устройства. «Набат» с целью оповещения о пожаре и сборе жителей на место пожара для оказания помощи в его тушен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Утвердить перечень первичных средств пожаротушения для индивидуальных жилых домов (приложение № 1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ладельцам частных домов приобрести и организовать хранение первичных средств пожаротушения и немеханизированного инструмен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 Организовать регулярные проверки (рейды) жилья на территории МО «Шамардановское» с участием сотрудников Отделения государственного противопожарного надзора  по Юкаменскому району, Энергонадзора, РОВ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При выявлении нарушений требований пожарной безопасности по жилому фонду, создающих угрозу пожара, безопасности людей, фактов хищения электроэнергии, принимать незамедлительные меры по привлечению виновных лиц к ответственности в соответствии с КоАП Российской Федер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Руководителям предприятий, организаций, учреждений независимо от форм собственности своими организационно-распорядительными документами обеспечить противопожарный режим, порядок отключения электрооборудования и проведения пожароопасных рабо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Установить противопожарный режим в части топки отопительных печей в летний пожароопасный период с 18 до 22 часов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 Контроль за выполнением данного постановления возложить специалиста  администрации  Курочкину Н.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лава администрации                                       Ю.Г.Булдак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к постановлению Главы Администрации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МО «Шамардановское» № ___ от ______2011 года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ичных средств пожаротушения для индивидуальных жилых домов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 с водой объемом 200 л или ОПУ-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1 шт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штыко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1 шт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1 шт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с песк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1 шт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железное 10 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2 шт.</w:t>
            </w:r>
          </w:p>
        </w:tc>
      </w:tr>
      <w:tr>
        <w:trPr>
          <w:cantSplit w:val="true"/>
        </w:trPr>
        <w:tc>
          <w:tcPr>
            <w:tcW w:w="100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этого у каждого жилого строения должна быть приставная лестница, достигающая крыши, а на кровле – лестница, доходящая до конька крыши.</w:t>
            </w:r>
          </w:p>
        </w:tc>
      </w:tr>
    </w:tbl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713105" cy="740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ШАМАРДАН» МУНИЦИПАЛ КЫЛДЫТЭТЛЭН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  <w:szCs w:val="16"/>
        </w:rPr>
        <w:t>АДМИНИСТРАЦИЯ  МУНИЦИПАЛЬНОГО ОБРАЗОВАНИЯ     «ШАМАРДАНОВСКОЕ</w:t>
      </w:r>
      <w:r>
        <w:rPr>
          <w:b/>
          <w:sz w:val="19"/>
          <w:szCs w:val="19"/>
        </w:rPr>
        <w:t>»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01 июня  2011 года</w:t>
      </w:r>
      <w:r>
        <w:rPr>
          <w:b/>
          <w:bCs/>
          <w:sz w:val="20"/>
          <w:szCs w:val="20"/>
        </w:rPr>
        <w:t xml:space="preserve">                                                                             № 7-1</w:t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.Шамардан</w:t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назначении ответственного 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ица по противопожарной 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зопасности и по технике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зопасности и охране труда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С целью обеспечения пожарной безопасности и соблюдения техники безопасности и охраны труда на территории поселения </w:t>
      </w:r>
    </w:p>
    <w:p>
      <w:pPr>
        <w:pStyle w:val="Normal"/>
        <w:snapToGrid w:val="false"/>
        <w:spacing w:lineRule="auto" w:line="3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СТАНОВЛЯЮ:</w:t>
      </w:r>
    </w:p>
    <w:p>
      <w:pPr>
        <w:pStyle w:val="Normal"/>
        <w:snapToGrid w:val="false"/>
        <w:spacing w:lineRule="auto" w:line="300"/>
        <w:jc w:val="both"/>
        <w:rPr/>
      </w:pPr>
      <w:r>
        <w:rPr>
          <w:bCs/>
          <w:sz w:val="20"/>
          <w:szCs w:val="20"/>
        </w:rPr>
        <w:t>1.Назначить ответственным лицом за противопожарную безопасность соблюдения техники безопасности и охраны труда на территории МО «Шамардановское» инспектора по воинском учету  Антуганову Елену Алексеевну .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администрации  МО «Шамардановское»                 Ю.Г.Булдаков</w:t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Сообщение 10.06.2011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Администрация муниципального образования «Шамардановское», находящаяся по адресу: ул. Центральная, д.5, д.Шамардан, Юкаменского района УР; ОГРН: 1061837001126; тел.:8(34161)67124, информирует о возможности приобретения сельскохозяйственной организацией или крестьянским (фермерским) хозяйством, использующих земельный участок,  7 (семи) земельных долей общей площадью 65,6 га, из них СПК «Мир» - 3 земельные доли; площадь одной земельной доли составляет 92000 кв.м по цене 137080 (сто тридцать семь  тысяч восемьдесят) рублей 00 копеек;  СПК «Борец» – 4 земельные доли; площадь одной земельной доли составляет 95000 кв.м по цене 129200 (Сто двадцать девять тысяч двести) рублей 00 копеек, что соответствует произведению 15 процентов кадастровой стоимости одного квадратного метра земельного участка и площади, соответствующей размеру земельной доли бывших СПК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Заявления на приобретение земельной доли принимаются в Администрацию муниципального образования «Шамардановское» до 08.10.2011 г.</w:t>
      </w:r>
    </w:p>
    <w:p>
      <w:pPr>
        <w:pStyle w:val="Normal"/>
        <w:snapToGrid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9"/>
      </w:tblGrid>
      <w:tr>
        <w:trPr/>
        <w:tc>
          <w:tcPr>
            <w:tcW w:w="70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713105" cy="740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ШАМАРДАН» МУНИЦИПАЛ КЫЛДЫТЭТЛЭН АДМИНИСТРАЦИЕ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МУНИЦИПАЛЬНОГО ОБРАЗОВАНИЯ     «ШАМАРДАНОВ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1 июля  2011года</w:t>
      </w:r>
      <w:r>
        <w:rPr>
          <w:b/>
          <w:bCs/>
          <w:sz w:val="20"/>
          <w:szCs w:val="20"/>
        </w:rPr>
        <w:t xml:space="preserve">                                                                               №1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.Шамардан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379" w:hRule="atLeast"/>
        </w:trPr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утверждении Положения о порядке подготовки и обучения населения способам защиты от опасностей, возникающих при ведении военных действий (а также при ЧС) или вследствие этих действий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о исполнение Федерального закона РФ от 12.02.1998 года № 28-ФЗ (в ред. Федерального закона от 22.08.2004 года № 122-ФЗ) «О гражданской обороне», от 6.10.2003 года № 131-ФЗ «Об общих принципах местного самоуправления в Российской Федерации», постановления Правительства РФ от 4.09.2003 года № 547 «О подготовке населения в области защиты  от чрезвычайных ситуаций природного и техногенного характера», от 2.11.2000 года № 841 «Об утверждении положения об организации обучения населения в области гражданской обороны» и постановления Главы  администрации Юкаменского района  № 280 от 21.07.2005 г «Об  утверждении Положения об организации подготовки населения и нештатных  аварийно-спасательных формирований  к действиям по обеспечению защиты от опасностей, возникающих при ведении военных действий или вследствие этих действий» и в целях подготовки и обучения населения способам защиты от опасностей, возникающих при ведении военных действий (а также при ЧС) или вследствие этих действий, -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ind w:right="41" w:firstLine="540"/>
        <w:jc w:val="both"/>
        <w:rPr/>
      </w:pPr>
      <w:r>
        <w:rPr>
          <w:sz w:val="20"/>
          <w:szCs w:val="20"/>
        </w:rPr>
        <w:t>1. Утвердить Положение о подготовке  населения и нештатных аварийно-спасательных формирований МО «Шамардановское» к действиям по обеспечению защиты от опасностей, возникающих при ведении военных действий или вследствие этих действий (Приложение № 1).</w:t>
      </w:r>
    </w:p>
    <w:p>
      <w:pPr>
        <w:pStyle w:val="TextBody"/>
        <w:tabs>
          <w:tab w:val="clear" w:pos="708"/>
          <w:tab w:val="left" w:pos="1080" w:leader="none"/>
        </w:tabs>
        <w:ind w:right="41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2. Утвердить Программу обучения личного состава нештатных аварийно-спасательных формирований  (базовая подготовка) МО «Шамардановское»  (Приложение № 2)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right="41"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Утвердить Программу обучения работающего населения на территории МО «Шамардановское» (Приложение № 3).</w:t>
      </w:r>
    </w:p>
    <w:p>
      <w:pPr>
        <w:pStyle w:val="Normal"/>
        <w:ind w:right="41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"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Утвердить Программу обучения  населения не занятого в сфере производства и обслуживания на территории МО «Шамардановское» (Приложение № 4).</w:t>
      </w:r>
    </w:p>
    <w:p>
      <w:pPr>
        <w:pStyle w:val="Normal"/>
        <w:ind w:right="41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" w:firstLine="540"/>
        <w:jc w:val="both"/>
        <w:rPr/>
      </w:pPr>
      <w:r>
        <w:rPr>
          <w:sz w:val="20"/>
          <w:szCs w:val="20"/>
        </w:rPr>
        <w:t>5. Подготовку населения в области гражданской обороны осуществлять в организациях (в том числе образовательных), независимо от их организационно-правовых форм и форм собственности, а также по месту жительства.</w:t>
      </w:r>
    </w:p>
    <w:p>
      <w:pPr>
        <w:pStyle w:val="Normal"/>
        <w:ind w:right="41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Специалисту  администрации, уполномоченного по вопросам ГО, ЧС и ПБ обеспечить пропаганду знаний в области защиты населения и территорий от опасностей, возникающих при ведении военных действий или вследствие этих действий, в том числе,  с использованием радио, телевидения и периодической печа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7. Финансирование мероприятий по подготовке аварийно-спасательных формирований, спасательных служб и обучению населения способам защиты от опасностей, возникающих при ведении военных действий (а также при ЧС) или вследствие этих действий, осуществляется за счет средств МО «Шамардановское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Контроль за исполнением данного постановления  специалиста администрации МО «Шамардановское», уполномоченного по вопросам ГО, ЧС и ПБ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 МО «Шамардановское»                             Ю.Г.Булдак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к постановлению Главы администрации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МО «Шамардановское» от «___»______2011г. № 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 xml:space="preserve">о порядке подготовки и обучения населения способам защиты от опасностей, возникающих при ведении военных действий (а также при ЧС)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или вследствие этих действий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 Положение о порядке подготовки и обучения населения способам защиты от опасностей, возникающих при ведении военных действий (а также при ЧС) или вследствие этих действий (далее - Положение), разработанное во исполнение Федерального закона «О гражданской обороне», определяет основные задачи, формы и методы подготовки нештатных аварийно-спасательных формирований и населения, которые проходят подготовку по вопросам гражданской обороны, к действиям по обеспечению защиты от опасностей, возникающих при ведении военных действий (а также при ЧС)  или вследствие этих действ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одготовке в области ГО подлежат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члены комиссии по чрезвычайным ситуациям, начальники нештатных аварийно-спасательных формирований, организаций, независимо от их организационно-правовых форм и форм собственн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аботники организаций в составе нештатных аварийно-спасательных формирований, спасательных служб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селение, занятое в сферах производства и обслуживания, учащиеся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население, не занятое в сферах производства и обслужив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 Подготовку в области защиты от чрезвычайных ситуаций проходя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лица, занятые в сфере производства и обслужива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лица, не занятые в сфере производства и обслужива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руководители органов государственной власти, организац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члены комиссии по чрезвычайным ситуациям, руководители и специалисты и организаций, независимо от их организационно-правовых форм и форм собственн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аботники организаций в составе нештатных аварийно-спасательных формирова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. Основными задачами подготовки по ГО и ЧС являютс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обучение населения муниципального образования правилам поведения и способам защиты от опасностей, возникающих при ведении боевых действий (а также при ЧС) или вследствие этих действий, приёмам оказания первой медицинской помощи, само- и взаимопомощи пострадавшим, правилам пользования коллективными и индивидуальными средствами защит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бучение должностных лиц всех уровней действиям по организации защиты населения при ведении военных действий (а также при ЧС) или вследствие этих действ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выработка у руководителей и специалистов  навыков по подготовке и управлению силами и средствами, входящими в нештатные аварийно-спасательные формиров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Основными формами подготовки и проверки знаний населения в области защиты от опасностей, возникающих при ведении военных действий (а также при ЧС) или вследствие этих действий, считают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ереподготовка и повышение квалификации руководящего состава в учебно-методических центрах и на курсах ГО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занятий по месту работы и учебы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осещение мероприятий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участие в учениях (тренировках) по гражданской оборон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. Подготовка руководителей и специалистов, а также руководителей командно-начальствующего состава нештатных аварийно-спасательных формирований, населения осуществляется в соответствии с организационно-методическими указаниями и планом основных мероприятий, утвержденных муниципальным образованием на текущий го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 Население, привлекаемое на учения и тренировки в области ГО, имеют право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на информирование о риске, которому они могут подвергнуться в ходе учений и тренировок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на получение компенсации за ущерб, причиненный их здоровью на учениях и тренировках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к постановлению Главы администрации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МО «Шамардановское» от «___»______2011г. № 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ения личного состава нештатных аварийно-спасательных формирований  (базовая подготов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О «Шамардановское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I. Общие положения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283" w:firstLine="540"/>
        <w:rPr>
          <w:sz w:val="20"/>
        </w:rPr>
      </w:pPr>
      <w:r>
        <w:rPr>
          <w:sz w:val="20"/>
        </w:rPr>
        <w:t>Программа обучения личного состава нештатных аварийно-спасательных формирований (далее - программа) составляет основу обучения в целях поддержания готовности нештатных аварийно-спасательных формирований (далее - НАСФ) к выполнению задач по предназначению, а также обеспечения мер безопасности. В программе изложены организация и методика обучения НАСФ, тематика и расчет часов базовой подготовки, содержание тем занятий, а также требования к уровню знаний, умений и навыков личного состава НАСФ, прошедших обучение.</w:t>
      </w:r>
    </w:p>
    <w:p>
      <w:pPr>
        <w:pStyle w:val="Normal"/>
        <w:widowControl w:val="false"/>
        <w:shd w:fill="FFFFFF" w:val="clear"/>
        <w:autoSpaceDE w:val="false"/>
        <w:ind w:left="19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II. Организация обу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29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одготовка НАСФ организуется и осуществляется в соответствии с требованиями Федерального закона «Об аварийно-спасательных службах и статусе спасателей», Основных положений аттестации аварийно-спасательных служб, аварийно-спасательных формирований и спасателей, утвержденных постановлением Правительства Российской Федерации от 22 ноября 1997 года № 1479, постановления Правительства Российской Федерации от 2 ноября 2000 года № 841 «Об утверждении Положения об организации обучения населения в области гражданской обороны», ежегодных организационно-методических указаний по подготовке органов управления, сил гражданской обороны и единой государей венной системы предупреждения и ликвидации чрезвычайных ситуаций, а также организационно-методических указаний по подготовке населения Российской Федерации в области гражданской обороны, зашиты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Подготовка НАСФ включает:</w:t>
      </w:r>
    </w:p>
    <w:p>
      <w:pPr>
        <w:pStyle w:val="Normal"/>
        <w:widowControl w:val="false"/>
        <w:shd w:fill="FFFFFF" w:val="clear"/>
        <w:autoSpaceDE w:val="false"/>
        <w:ind w:left="5" w:right="29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лучение личным составом НАСФ знаний по основам гражданской обороны и защиты от ЧС в ходе усвоения Примерной программы обучения работающего населения в области ГО и защиты от ЧС природного и техногенного характера;</w:t>
      </w:r>
    </w:p>
    <w:p>
      <w:pPr>
        <w:pStyle w:val="Normal"/>
        <w:widowControl w:val="false"/>
        <w:shd w:fill="FFFFFF" w:val="clear"/>
        <w:autoSpaceDE w:val="false"/>
        <w:ind w:right="19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ервоначальную подготовку личного состава НАСФ по соответствующим программам первоначальной подготовки спасателей и их аттестация в соответствии с требованиями Основных положений аттестации аварийно-спасательных служб, аварийно-спасательных формирований и спасателей, утвержденных постановлением Правительством Российской Федерации от 22 ноября 1997 года № 1479;</w:t>
      </w:r>
    </w:p>
    <w:p>
      <w:pPr>
        <w:pStyle w:val="Normal"/>
        <w:widowControl w:val="false"/>
        <w:shd w:fill="FFFFFF" w:val="clear"/>
        <w:autoSpaceDE w:val="false"/>
        <w:ind w:left="5" w:right="14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валификации руководителей НАСФ по Программе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-методическом центре по ГО, ЧС и ПВ Удмуртской Республики;</w:t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  <w:t>- обучение личного состава НАСФ по программе, разработанной в соответствии с требованиями настоящей Программы;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- участие НАСФ в учениях и тренировках;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- проверку готовности НАСФ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14"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Настоящая Программа предназначена для обучения личного состава НАСФ умелым, слаженным и наиболее эффективным приемам и способам коллективных действий при подготовке и проведении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, а также при чрезвычайных ситуациях, совершенствования его умений и навыков в применении техники, инструментов, приборов и принадлежностей, состоящих на оснащении НАСФ, а также поддержания необходимого уровня готовности НАСФ к выполнению задач по предназначению.</w:t>
      </w:r>
    </w:p>
    <w:p>
      <w:pPr>
        <w:pStyle w:val="Normal"/>
        <w:widowControl w:val="false"/>
        <w:shd w:fill="FFFFFF" w:val="clear"/>
        <w:autoSpaceDE w:val="false"/>
        <w:ind w:left="5" w:right="14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  <w:t>3. Обучение личного состава НАСФ планируется и проводится в рабочее время в объеме 20 часов.</w:t>
      </w:r>
    </w:p>
    <w:p>
      <w:pPr>
        <w:pStyle w:val="Normal"/>
        <w:widowControl w:val="false"/>
        <w:shd w:fill="FFFFFF" w:val="clear"/>
        <w:autoSpaceDE w:val="false"/>
        <w:ind w:left="5" w:right="14"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мы базовой подготовки личного состава НАСФ отрабатываются в полном объеме (14 часов) как формированиями общего назначения, так и формированиями спасательных служб гражданской обороны. Замена тем, уменьшение общего количества часов для их отработки не допускается.</w:t>
      </w:r>
    </w:p>
    <w:p>
      <w:pPr>
        <w:pStyle w:val="Normal"/>
        <w:widowControl w:val="false"/>
        <w:shd w:fill="FFFFFF" w:val="clear"/>
        <w:autoSpaceDE w:val="false"/>
        <w:ind w:left="10"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мы специальной подготовки отрабатываются с учетом предназначения НАСФ. На их отработку отводится 6 часов. Конкретные темы специальной подготовки определяются руководителями организаций, создающими НАСФ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</w:t>
      </w:r>
    </w:p>
    <w:p>
      <w:pPr>
        <w:pStyle w:val="Normal"/>
        <w:widowControl w:val="false"/>
        <w:shd w:fill="FFFFFF" w:val="clear"/>
        <w:autoSpaceDE w:val="false"/>
        <w:ind w:left="10"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5"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Основным методом проведения занятий с личным составом НАСФ по темам базовой и специальной подготовки является практическая тренировка (упражнение).</w:t>
      </w:r>
    </w:p>
    <w:p>
      <w:pPr>
        <w:pStyle w:val="Normal"/>
        <w:widowControl w:val="false"/>
        <w:shd w:fill="FFFFFF" w:val="clear"/>
        <w:autoSpaceDE w:val="false"/>
        <w:ind w:left="10" w:right="14"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оретический материал излагается путем рассказа или объяснения в минимальном объеме, необходимом для правильного и четкого выполнения обучаемым практических приемов и действий.</w:t>
      </w:r>
    </w:p>
    <w:p>
      <w:pPr>
        <w:pStyle w:val="Normal"/>
        <w:widowControl w:val="false"/>
        <w:shd w:fill="FFFFFF" w:val="clear"/>
        <w:autoSpaceDE w:val="false"/>
        <w:ind w:left="10" w:right="14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right="14"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Практические и тактико-специальные занятия с личным составом НАСФ организуют и проводят руководители формирований или начальники соответствующих спасательных служб, а на учебных местах — командиры структурных подразделений НАСФ (групп, звеньев).</w:t>
      </w:r>
    </w:p>
    <w:p>
      <w:pPr>
        <w:pStyle w:val="Normal"/>
        <w:widowControl w:val="false"/>
        <w:shd w:fill="FFFFFF" w:val="clear"/>
        <w:autoSpaceDE w:val="false"/>
        <w:ind w:left="14" w:right="5"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НАСФ или начальник соответствующей спасательной службы одновременно является и руководителем занятий на одном из учебных мест, как правило, наиболее важном и сложном.</w:t>
      </w:r>
    </w:p>
    <w:p>
      <w:pPr>
        <w:pStyle w:val="Normal"/>
        <w:widowControl w:val="false"/>
        <w:shd w:fill="FFFFFF" w:val="clear"/>
        <w:autoSpaceDE w:val="false"/>
        <w:ind w:left="14" w:right="5"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ю занятия накануне проведения практического или тактико-специального занятия целесообразно провести инструктаж (инструкторско-методическое занятие) с командирами структурных подразделений НАСФ, которые будут являться руководителями занятий на учебных местах.</w:t>
      </w:r>
    </w:p>
    <w:p>
      <w:pPr>
        <w:pStyle w:val="Normal"/>
        <w:widowControl w:val="false"/>
        <w:shd w:fill="FFFFFF" w:val="clear"/>
        <w:autoSpaceDE w:val="false"/>
        <w:ind w:left="14" w:right="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  <w:t>6. Занятия с личным составом НАСФ проводятся в учебных городках, на натурных участках или на объектах организации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  <w:t>7. На тактико-специальные занятия НАСФ выводятся в штатном составе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шиты.</w:t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  <w:t>Практические занятия с НАСФ общего назначения разрешается проводить по структурным подразделениям (группам, звеньям)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Занятия по темам специальной подготовки с НАСФ спасательных служб могут проводиться путем однодневного сбора под руководством начальника соответствующей спасательной службы.</w:t>
      </w:r>
    </w:p>
    <w:p>
      <w:pPr>
        <w:pStyle w:val="Normal"/>
        <w:widowControl w:val="false"/>
        <w:shd w:fill="FFFFFF" w:val="clear"/>
        <w:autoSpaceDE w:val="false"/>
        <w:ind w:left="5"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  <w:t>9. Руководителям организаций, создающих НАСФ, разрешается, исходя из местных условий, специфики деятельности организации, уровня подготовки личного состава НАСФ, уточнять содержание тем и время на их изучение, а также вводить новые темы без уменьшения общего времени, отводимого на базовую и специальную подготовку.</w:t>
      </w:r>
    </w:p>
    <w:p>
      <w:pPr>
        <w:pStyle w:val="Normal"/>
        <w:widowControl w:val="false"/>
        <w:shd w:fill="FFFFFF" w:val="clear"/>
        <w:autoSpaceDE w:val="false"/>
        <w:ind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  <w:t xml:space="preserve">10. Личный состав НАСФ должен </w:t>
      </w:r>
    </w:p>
    <w:p>
      <w:pPr>
        <w:pStyle w:val="3"/>
        <w:ind w:left="283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характерные особенности опасностей, возникающих при ведении военных действий или вследствие этих действий, а также способы защиты от 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изико-химические и поражающие свойства аварийно химически опасных веществ (далее - АХОВ), применяемых на объекте, порядок и способы защиты при их утечке (выброс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назначение своего формирования и свои функциональные обяза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изводственные и технологические особенности своей организации, характер возможных аварийно-спасательных и других неотложных работ (далее - АСДНР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рядок действий по сигналу «Внимание всем!» и речевым информац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рядок оповещения, сбора и приведения НАСФ в готов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есто сбора формирования, пути и порядок выдвижения к месту возможного проведения АСДНР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рядок проведения специальной обрабо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ыполнять функциональные обязанности при проведении АСДНР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ддерживать в исправном состоянии и грамотно применять закрепленную штатную технику, механизмы, приборы и другое табельное имущество, а также средства индивидуальной защиты при проведении АСДНР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ботать на штатных средствах св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одить санитарную обработку, дезактивацию, дегазацию и дезинфекцию техники, сооружений, территории, одежды и средств индивидуальной зашиты.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Наименование тем и расчет часов базовой подготовки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949"/>
        <w:gridCol w:w="1620"/>
        <w:gridCol w:w="90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тем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занят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личного состава при приведении НАСФ в готов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о-специальн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личного состава НАСФ при выдвижении в район выполнения АСДНР и подготовке к выполнению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о-специальн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медицинской помощи раненым и пораженным и эвакуация их в безопасные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 приборов   радиационной   и   химической   разведки,   контроля   радиоактивного заражения и облучения, а также средств индивидуальной заш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безопасности при проведении АСДН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личного состава НАСФ при проведении специальной обраб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</w:tbl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283" w:firstLine="540"/>
        <w:jc w:val="center"/>
        <w:rPr/>
      </w:pPr>
      <w:r>
        <w:rPr>
          <w:b/>
          <w:spacing w:val="-9"/>
          <w:sz w:val="20"/>
          <w:szCs w:val="20"/>
          <w:lang w:val="en-US"/>
        </w:rPr>
        <w:t>IV</w:t>
      </w:r>
      <w:r>
        <w:rPr>
          <w:b/>
          <w:spacing w:val="-9"/>
          <w:sz w:val="20"/>
          <w:szCs w:val="20"/>
        </w:rPr>
        <w:t>. Содержание тем базовой подготовки</w:t>
      </w:r>
    </w:p>
    <w:p>
      <w:pPr>
        <w:pStyle w:val="3"/>
        <w:ind w:left="283" w:firstLine="540"/>
        <w:jc w:val="both"/>
        <w:rPr>
          <w:b/>
          <w:b/>
          <w:spacing w:val="-9"/>
          <w:sz w:val="20"/>
          <w:szCs w:val="20"/>
        </w:rPr>
      </w:pPr>
      <w:r>
        <w:rPr>
          <w:b/>
          <w:spacing w:val="-9"/>
          <w:sz w:val="20"/>
          <w:szCs w:val="20"/>
        </w:rPr>
      </w:r>
    </w:p>
    <w:p>
      <w:pPr>
        <w:pStyle w:val="3"/>
        <w:ind w:left="283" w:firstLine="540"/>
        <w:jc w:val="both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  <w:t>Тема № 1  Действия личного состава при приведении НАСФ в готовность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назначение формирования и функциональные обязанности личного состава. Понятие о готовности формирований, порядок их приведения в </w:t>
      </w:r>
      <w:r>
        <w:rPr>
          <w:spacing w:val="-8"/>
          <w:sz w:val="20"/>
          <w:szCs w:val="20"/>
        </w:rPr>
        <w:t>готовность. Порядок оповещения, получения табельного имущества, подгонки средств индивидуальной защиты и выдвижения в район сбора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Мероприятия, проводимые в целях повышения готовности НАСФ.</w:t>
      </w:r>
    </w:p>
    <w:p>
      <w:pPr>
        <w:pStyle w:val="3"/>
        <w:ind w:left="283" w:firstLine="54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Действия личного состава при практическом приведении формирований в готовность. </w:t>
      </w:r>
    </w:p>
    <w:p>
      <w:pPr>
        <w:pStyle w:val="3"/>
        <w:ind w:left="283" w:firstLine="54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3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pacing w:val="-9"/>
          <w:sz w:val="20"/>
          <w:szCs w:val="20"/>
        </w:rPr>
        <w:t>Тема № 2  Действия личного состава НАСФ при выдвижении в район выполнения АСД1</w:t>
      </w:r>
      <w:r>
        <w:rPr>
          <w:b/>
          <w:spacing w:val="-9"/>
          <w:sz w:val="20"/>
          <w:szCs w:val="20"/>
          <w:lang w:val="en-US"/>
        </w:rPr>
        <w:t>II</w:t>
      </w:r>
      <w:r>
        <w:rPr>
          <w:b/>
          <w:spacing w:val="-9"/>
          <w:sz w:val="20"/>
          <w:szCs w:val="20"/>
        </w:rPr>
        <w:t>* и подготовке к выполнению задач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Уточнение задач личному составу, порядок выдвижения формирования в район выполнения АСДНР. Маршруты, рубежи (пункты) регулирования, порядок построения и выдвижения колонн. Организация и ведение разведки местности и очагов поражения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Защита личного состава формирования на маршрутах выдвижения и в ходе АСДНР. Подготовка техники, приборов и инструмента к проведению АСДНР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орядок всестороннего обеспечения НАСФ при выдвижении и в районах выполнения АСДНР. Организация взаимодействия с подразделениями войск ГО, других войск и формирований, привлекаемых для выполнения АСДНР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группировка сил и уточнение задач на проведение АСДНР в других районах (очагах поражения). </w:t>
      </w:r>
    </w:p>
    <w:p>
      <w:pPr>
        <w:pStyle w:val="3"/>
        <w:ind w:left="283" w:firstLine="540"/>
        <w:jc w:val="both"/>
        <w:rPr>
          <w:spacing w:val="-1"/>
          <w:w w:val="90"/>
          <w:sz w:val="20"/>
          <w:szCs w:val="20"/>
        </w:rPr>
      </w:pPr>
      <w:r>
        <w:rPr>
          <w:spacing w:val="-1"/>
          <w:w w:val="90"/>
          <w:sz w:val="20"/>
          <w:szCs w:val="20"/>
        </w:rPr>
      </w:r>
    </w:p>
    <w:p>
      <w:pPr>
        <w:pStyle w:val="3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pacing w:val="-9"/>
          <w:sz w:val="20"/>
          <w:szCs w:val="20"/>
        </w:rPr>
        <w:t>Тема № 3 Оказание первой медицинской помощи раненым и пораженным и эвакуация их в безопасные места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 xml:space="preserve">Средства оказания первой медицинской помощи и правила пользования ими. Приемы и способы остановки кровотечений и наложения повязок на раны. </w:t>
      </w:r>
      <w:r>
        <w:rPr>
          <w:spacing w:val="-6"/>
          <w:sz w:val="20"/>
          <w:szCs w:val="20"/>
        </w:rPr>
        <w:t xml:space="preserve">Основные правила оказания первой медицинской помощи при переломах, вывихах и ушибах. Оказание первой медицинской помощи при ожогах (термических и </w:t>
      </w:r>
      <w:r>
        <w:rPr>
          <w:spacing w:val="-8"/>
          <w:sz w:val="20"/>
          <w:szCs w:val="20"/>
        </w:rPr>
        <w:t>химических). Оказание первой медицинской помощи при шоке, обмороке, поражении электрическим током, обморожении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Первая медицинская помощь при отравлениях и поражениях отравляющими веществами. Методы элементарной сердечно-легочной реанимации. </w:t>
      </w:r>
      <w:r>
        <w:rPr>
          <w:spacing w:val="-8"/>
          <w:sz w:val="20"/>
          <w:szCs w:val="20"/>
        </w:rPr>
        <w:t>Проведение искусственного дыхания и массажа сердца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Особенности оказания медицинской помощи при извлечении людей из завалов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Порядок и способы эвакуации раненых и пораженных в безопасные места, в том числе с использованием подручных средств.</w:t>
      </w:r>
    </w:p>
    <w:p>
      <w:pPr>
        <w:pStyle w:val="3"/>
        <w:ind w:left="283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№ 4 Применение приборов радиационной и химической разведки, контроля радиоактивного заражения и облучения, а также средств </w:t>
      </w:r>
      <w:r>
        <w:rPr>
          <w:b/>
          <w:spacing w:val="-9"/>
          <w:sz w:val="20"/>
          <w:szCs w:val="20"/>
        </w:rPr>
        <w:t>индивидуальной защиты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боры радиационной разведки, их назначение и общее устройство, порядок подготовки приборов к работе и проверка их работоспособности. </w:t>
      </w:r>
      <w:r>
        <w:rPr>
          <w:spacing w:val="-8"/>
          <w:sz w:val="20"/>
          <w:szCs w:val="20"/>
        </w:rPr>
        <w:t>Определение уровней радиации на местности и степени радиоактивного заражения различных поверхностей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Комплекты индивидуальных дозиметров, их назначение и общее устройство, порядок зарядки приборов и снятия показаний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я радиационного контроля в НАСФ, групповой и индивидуальный контроль. Порядок выдачи индивидуальных дозиметров и снятия </w:t>
      </w:r>
      <w:r>
        <w:rPr>
          <w:spacing w:val="-6"/>
          <w:sz w:val="20"/>
          <w:szCs w:val="20"/>
        </w:rPr>
        <w:t xml:space="preserve">показаний. Ведение журнала учета доз облучения личного состава. Представление донесения (информации) вышестоящему руководителю (начальнику) о дозах </w:t>
      </w:r>
      <w:r>
        <w:rPr>
          <w:spacing w:val="-8"/>
          <w:sz w:val="20"/>
          <w:szCs w:val="20"/>
        </w:rPr>
        <w:t>облучения личного состава, допустимые дозы облучения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начение и общее устройство приборов химической разведки, подготовка приборов к работе, определение типа и концентрации отравляющих </w:t>
      </w:r>
      <w:r>
        <w:rPr>
          <w:spacing w:val="-8"/>
          <w:sz w:val="20"/>
          <w:szCs w:val="20"/>
        </w:rPr>
        <w:t>веществ (ОВ) в воздухе, на местности, технике, в почве и сыпучих материалах. Особенности определения ОВ зимой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Универсальный газоанализатор. Назначение, устройство и порядок работы при определении АХОВ (изучается при наличии на объекте)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Классификация средств индивидуальной зашиты, порядок их использования, хранения и поддержания в готовности к выполнению АСДНР. Практическое применение средств индивидуальной защиты кожи и органов дыхания.</w:t>
      </w:r>
    </w:p>
    <w:p>
      <w:pPr>
        <w:pStyle w:val="3"/>
        <w:ind w:left="283" w:firstLine="54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Примечание: Занятия проводятся с применением технических средств, имеющихся на оснащении НАСФ, согласно табелю оснащения. </w:t>
      </w:r>
    </w:p>
    <w:p>
      <w:pPr>
        <w:pStyle w:val="3"/>
        <w:ind w:left="283" w:firstLine="54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3"/>
        <w:ind w:left="283" w:firstLine="54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3"/>
        <w:ind w:left="283" w:firstLine="54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3"/>
        <w:ind w:left="283" w:firstLine="540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>Тема № 5  Меры безопасности при проведении АСДНР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 xml:space="preserve">Необходимые меры безопасности при проведении АСДНР на местности, зараженной радиоактивными и отравляющими веществами, при работе вблизи зданий и сооружений, угрожающих обвалом, в задымленных и загазованных помещениях, на 'электрических сетях, при тушении нефтепродуктов, при организации </w:t>
      </w:r>
      <w:r>
        <w:rPr>
          <w:spacing w:val="-8"/>
          <w:sz w:val="20"/>
          <w:szCs w:val="20"/>
        </w:rPr>
        <w:t>работ в зонах катастрофического затопления, в условиях плохой видимости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 xml:space="preserve">Мероприятия по обеспечению безопасности и защиты личного состава формирований при действиях в зонах разрушений, завалов, пожаров, заражения </w:t>
      </w:r>
      <w:r>
        <w:rPr>
          <w:spacing w:val="-8"/>
          <w:sz w:val="20"/>
          <w:szCs w:val="20"/>
        </w:rPr>
        <w:t>и катастрофического затопления.</w:t>
      </w:r>
    </w:p>
    <w:p>
      <w:pPr>
        <w:pStyle w:val="3"/>
        <w:ind w:left="283" w:firstLine="540"/>
        <w:jc w:val="both"/>
        <w:rPr>
          <w:i/>
          <w:i/>
          <w:spacing w:val="-8"/>
          <w:sz w:val="20"/>
          <w:szCs w:val="20"/>
        </w:rPr>
      </w:pPr>
      <w:r>
        <w:rPr>
          <w:i/>
          <w:spacing w:val="-8"/>
          <w:sz w:val="20"/>
          <w:szCs w:val="20"/>
        </w:rPr>
      </w:r>
    </w:p>
    <w:p>
      <w:pPr>
        <w:pStyle w:val="3"/>
        <w:ind w:left="283" w:firstLine="540"/>
        <w:jc w:val="both"/>
        <w:rPr>
          <w:i/>
          <w:i/>
          <w:spacing w:val="-8"/>
          <w:sz w:val="20"/>
          <w:szCs w:val="20"/>
        </w:rPr>
      </w:pPr>
      <w:r>
        <w:rPr>
          <w:i/>
          <w:spacing w:val="-8"/>
          <w:sz w:val="20"/>
          <w:szCs w:val="20"/>
        </w:rPr>
      </w:r>
    </w:p>
    <w:p>
      <w:pPr>
        <w:pStyle w:val="3"/>
        <w:ind w:left="283" w:firstLine="54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3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pacing w:val="-8"/>
          <w:sz w:val="20"/>
          <w:szCs w:val="20"/>
        </w:rPr>
        <w:t>Тема № 6  Действия личного состава НАСФ при проведении специальной обработки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ность и способы частичной и полной специальной обработки. Понятие о дезактивации, дегазации и дезинфекции, вещества и растворы, </w:t>
      </w:r>
      <w:r>
        <w:rPr>
          <w:spacing w:val="-8"/>
          <w:sz w:val="20"/>
          <w:szCs w:val="20"/>
        </w:rPr>
        <w:t>применяемые для этих целей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 xml:space="preserve">Технические средства специальной обработки транспорта, сооружений и территорий, продуктов питания и воды, одежды, обуви, средств </w:t>
      </w:r>
      <w:r>
        <w:rPr>
          <w:spacing w:val="-8"/>
          <w:sz w:val="20"/>
          <w:szCs w:val="20"/>
        </w:rPr>
        <w:t>индивидуальной защиты. Специальная обработка персонала объектов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>Действия личного состава при проведении частичной дезактивации, дегазации и дезинфекции техники, приборов, средств защиты, одежды, обуви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Меры безопасности при проведении дезактивации, дегазации и дезинфекции транспорта, сооружений и территорий, продуктов питания и воды, одежды, обуви, средств индивидуальной защиты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Последовательность проведения частичной и полной санитарной обработки людей при заражении отравляющими и аварийно химически опасными </w:t>
      </w:r>
      <w:r>
        <w:rPr>
          <w:spacing w:val="-8"/>
          <w:sz w:val="20"/>
          <w:szCs w:val="20"/>
        </w:rPr>
        <w:t>веществами, биологическими средствами и радиоактивными веществами, применение табельных и подручных средств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Развертывание пункта санитарной обработки в полевых условиях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к постановлению Главы администрации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О «Шамардановское» от «___»______200_ г. № 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ения работающего населения к действиям по обеспечению защиты от опасностей, возникающих при ведении военных действий или вследствие этих действий на территории МО «Шамардановское».</w:t>
      </w:r>
    </w:p>
    <w:p>
      <w:pPr>
        <w:pStyle w:val="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обучения работающего населения в области гражданской обороны и защиты от чрезвычайных ситуаций природного и техногенного характера (далее -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определяет основы организации и порядок обязательного обучения государственных служащих, служащих и производственного  персонала учреждений, предприятий и организаций, предприятий сельскохозяйственного комплекса (далее – работников организаций) независимо от их организационно правовых форм в целях подготовки их к умелым действиям при угрозе и возникновении аварий, катастроф и стихийных бедствий, а также опасностей, возникающих при ведении военных действий или вследствие этих действий, с учетом специфических особенностей административных и экономических регионов, отраслей и объектов экономики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рограмме  изложены методика обучения работников организаций, тематика и расчет часов, определяющих базовое содержание подготовки, а также требования ук уровню знаний, умений и навыков работающего населения, прошедшего обучение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Организация обучения</w:t>
      </w:r>
    </w:p>
    <w:p>
      <w:pPr>
        <w:pStyle w:val="3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Обучение работников организаций, не входящих в состав  нештатных аварийно-спасательных формирований (далее - НАСФ),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«О гражданской обороне» и «О защите населения и территорий от чрезвычайных ситуаций природного и техногенного характера», постановлений Правительства Российской Федерации от 24 июля 1995 года № 738 «О порядке подготовки населения в области защиты от чрезвычайных ситуаций» и от 2 ноября 2000 года № 841 «Об утверждении Положения 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осуществляется по месту работы.</w:t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  <w:t>2. Программа определяет базовое содержание подготовки работников организаций, не входящих в состав формирований ГО, в области гражданской обороны и защиты от чрезвычайных ситуаций природного и техногенного характера и рассчитана по объему на 14 часов.</w:t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  <w:t>3. Обучение работников организаций проводится по решению руководителя организации, как в рабочее время, так и без отрыва от основной производственной деятельности.</w:t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Для проведения занятий в организациях создаются учебные группы по цехам, участкам, отделениям, бригадам и другим структурным подразделениям. Состав группы не должен превышать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нятия проводятся руководящим составом, инженерно-техническими работниками, начальниками цехов, участков, членами комиссий по чрезвычайным ситуациям, а также другими подготовленными лицами. Занятия по медицинским темам и по проблемам психологической подготовки проводят соответствующие специалисты. При организации обучения в научно-исследовательских учреждениях и организациях, конструкторских бюро и учебных заведениях для проведения занятий по отдельным темам целесообразно привлекать научных работников, преподавательский состав, работников структурных подразделений, специально уполномоченных на решение задач в области гражданской обороны, специалистов экономики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и учебных групп ежегодно назначаются приказами начальников гражданской обороны организаций. Они должны пройти подготовку в учебно-методическом центре Удмуртской Республики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Занятия по темам 4,5 и 6 проводятся на собственной материальной базе или на базе прикрепленных объектов экономики. Они должны обеспечиваться необходимым имуществом и оборудованием, учебными и наглядными пособиями. При этом предпочтение отдается техническим средствам обучения, образцам средств защиты, измерительной аппаратуре, специальной технике ведения спасательных и других неотложных работ. На занятиях следует проводить дискуссии, обучающие игры, в том числе и компьютерные, использовать диапозитивы, учебные кинофильмы, видео- и аудиоматериалы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Начальникам гражданской обороны организаций предоставляется право с учетом местных физико-географических условий, специфики производства, особенностей контингента обучаемых, степени усвоения ранее изученных вопросов и других факторов, корректировать расчет времени, отводимого на изучение отдельных тем программы, уточнять формы и методы проведения занятий, а также ее содержание, без сокращения общего количества часов, предусмотренного настоящей программой. Эти изменения, а также разбивка тем на отдельные занятия должны найти отражение в рабочих программах, разрабатываемых в организациях.</w:t>
      </w:r>
    </w:p>
    <w:p>
      <w:pPr>
        <w:pStyle w:val="3"/>
        <w:ind w:left="283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7. Руководящий состав гражданской обороны и РСЧС органов местного самоуправления и организаций оказывают организационную, техническую и методическую помощь руководителям учебных групп, осуществляют постоянный контроль за подготовкой и проведением занятий, о чем делают соответствующую запись в журнале учета занятий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Ответственность за организацию обучения работников организаций возлагается на начальников гражданской обороны, а в сельской местности, кроме этого, - на руководителя органа местного самоуправления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9. В ходе занятий серьез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Учебный год в организациях завершается итоговым  занятием. Оно проводится в целях проверки результатов обучения, закрепления полученных знаний и практических навыков. При этом обучаемые сдают зачет в объеме изученной программы с выполнением практического задания (норматива) по одной из тем программы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бучения работники организаций не входящие в состав НАСФ, должны:</w:t>
      </w:r>
    </w:p>
    <w:p>
      <w:pPr>
        <w:pStyle w:val="3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: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дачи и возможности гражданской обороны в обеспечении безопасности граждан от опасностей, возникающих при ведении военных действий или вследствие этих действий;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дачи и возможности единой государственной системы предупреждения и ликвидации чрезвычайных ситуаций в обеспечении защиты работников организаций в чрезвычайных ситуациях природного и техногенного характера;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мероприятия гражданской обороны и РСЧС по защите населения от опасностей, возникающих при ведении военных действий или вследствие этих действий, а также от последствий чрезвычайных ситуаций природного и техногенного характера;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принципы, средства и способы защиты от чрезвычайных ситуаций мирного и военного времени, а также свои обязанности и правила поведения при их возникновении;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тоды формирования у людей психологической устойчивости к стрессовому воздействию факторов чрезвычайных ситуаций, пути привития навыков управления своим психологическим состоянием.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четко действовать по сигналам оповещения, практически выполнять основные мероприятия защиты от опасностей, возникающих при ведении военных действий или вследствие этих действий, а также от чрезвычайных ситуаций природного и техногенного характера;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щищать себя и членов семьи от чрезвычайных ситуаций мирного и военного времени, четко и уверенно действовать в случае производственной аварии  на своем объекте;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одить частичную санитарную обработку, дезактивацию, дегазацию и дезинфекцию сооружений, территории, техники, одежды и СИЗ, ветеринарную обработку животных, необходимые агрохимические мероприятия;</w:t>
      </w:r>
    </w:p>
    <w:p>
      <w:pPr>
        <w:pStyle w:val="3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казывать первую медицинскую помощь при травмах и повреждениях.</w:t>
      </w:r>
    </w:p>
    <w:p>
      <w:pPr>
        <w:pStyle w:val="Normal"/>
        <w:widowControl w:val="false"/>
        <w:shd w:fill="FFFFFF" w:val="clear"/>
        <w:autoSpaceDE w:val="false"/>
        <w:ind w:left="11" w:hanging="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jc w:val="both"/>
        <w:rPr/>
      </w:pPr>
      <w:r>
        <w:rPr>
          <w:b/>
          <w:spacing w:val="-3"/>
          <w:sz w:val="20"/>
          <w:szCs w:val="20"/>
          <w:lang w:val="en-US"/>
        </w:rPr>
        <w:t>III</w:t>
      </w:r>
      <w:r>
        <w:rPr>
          <w:b/>
          <w:spacing w:val="-3"/>
          <w:sz w:val="20"/>
          <w:szCs w:val="20"/>
        </w:rPr>
        <w:t>. Наименование  тем и расчёт часов учебных занятий</w:t>
      </w:r>
    </w:p>
    <w:p>
      <w:pPr>
        <w:pStyle w:val="Normal"/>
        <w:widowControl w:val="false"/>
        <w:shd w:fill="FFFFFF" w:val="clear"/>
        <w:autoSpaceDE w:val="false"/>
        <w:ind w:left="11" w:hanging="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tbl>
      <w:tblPr>
        <w:tblW w:w="693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040"/>
        <w:gridCol w:w="900"/>
        <w:gridCol w:w="540"/>
      </w:tblGrid>
      <w:tr>
        <w:trPr>
          <w:trHeight w:val="1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т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е    регулирование    по    подготовке    к    защите    и    по    защите    населения, материальных   и   культурных   ценностей   от   опасностей   военного   характера,   чрезвычайных ситуаций и пож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и,  возникающие при  ведении  военных действий  или вследствие этих действий, при чрезвычайных ситуациях и пожарах. Основные мероприятия по подготовке к защите и по защите населения от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Действия    работников организаций   при   угрозе   и    возникновении    чрезвычайных   ситуаций природ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Действия работников организаций в чрезвычайных ситуациях техногенного характера, а также при угрозе и совершении террористических а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  работников организаций  в   условиях   негативных   и   опасных   факторов   бытов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работников организаций  при пожа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медицинской помощи. Основы ухода за бо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/>
      </w:pPr>
      <w:r>
        <w:rPr>
          <w:b/>
          <w:spacing w:val="-4"/>
          <w:sz w:val="20"/>
          <w:szCs w:val="20"/>
          <w:lang w:val="en-US"/>
        </w:rPr>
        <w:t>IV</w:t>
      </w:r>
      <w:r>
        <w:rPr>
          <w:b/>
          <w:spacing w:val="-4"/>
          <w:sz w:val="20"/>
          <w:szCs w:val="20"/>
        </w:rPr>
        <w:t>. Содержание тем занятий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№ 1 Нормативно-правовое регулирование по подготовке к защите и по защите населения, материальных и культурных ценностей от опасностей </w:t>
      </w:r>
      <w:r>
        <w:rPr>
          <w:b/>
          <w:spacing w:val="-3"/>
          <w:sz w:val="20"/>
          <w:szCs w:val="20"/>
        </w:rPr>
        <w:t>военного характера, чрезвычайных ситуаций и пожаров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Законодательство Российской Федерации в области гражданской обороны, защиты населения от чрезвычайных ситуаций природного и техногенного </w:t>
      </w:r>
      <w:r>
        <w:rPr>
          <w:spacing w:val="-3"/>
          <w:sz w:val="20"/>
          <w:szCs w:val="20"/>
        </w:rPr>
        <w:t>характера и обеспечения пожарной безопасности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Права и обязанности граждан в области гражданской обороны, защиты от чрезвычайных ситуаций природного и техногенного характера и пожарной </w:t>
      </w:r>
      <w:r>
        <w:rPr>
          <w:spacing w:val="-4"/>
          <w:sz w:val="20"/>
          <w:szCs w:val="20"/>
        </w:rPr>
        <w:t>безопасности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Структура, задачи, состав сил и средств ГО и РСЧС организации, а также ведомственной пожарной охраны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№ 2 Опасности, возникающие при ведении военных действий или вследствие этих действий, при чрезвычайных ситуациях и пожарах. Основные </w:t>
      </w:r>
      <w:r>
        <w:rPr>
          <w:b/>
          <w:spacing w:val="-3"/>
          <w:sz w:val="20"/>
          <w:szCs w:val="20"/>
        </w:rPr>
        <w:t>мероприятия по подготовке к защите и по защите населения от них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Опасности военного характера и присущие им обязанности. Поражающие факторы ядерного, химического, бактериологического и обычного оружия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Виды и характеристики источников чрезвычайных ситуаций. Поражающие факторы источников чрезвычайных ситуаций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Виды пожаров и их поражающие факторы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овещение. Действия населения при оповещении о чрезвычайных ситуациях в мирное время и об опасностях, возникающих при ведении военных </w:t>
      </w:r>
      <w:r>
        <w:rPr>
          <w:spacing w:val="-3"/>
          <w:sz w:val="20"/>
          <w:szCs w:val="20"/>
        </w:rPr>
        <w:t>действий или вследствие этих действий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вакуация и рассредоточение. Защита населения путём эвакуации. Эвакуация и ее цели. Принципы и способы эвакуации. Эвакуационные органы. </w:t>
      </w:r>
      <w:r>
        <w:rPr>
          <w:spacing w:val="-3"/>
          <w:sz w:val="20"/>
          <w:szCs w:val="20"/>
        </w:rPr>
        <w:t>Порядок проведения эвакуации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Организация инженерной защиты населения. Классификация защитных сооружений. Убежища и их основные элементы. Противорадиационные </w:t>
      </w:r>
      <w:r>
        <w:rPr>
          <w:spacing w:val="-3"/>
          <w:sz w:val="20"/>
          <w:szCs w:val="20"/>
        </w:rPr>
        <w:t>укрытия, их назначение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Средства индивидуальной защиты органов дыхания. Гражданские фильтрующие противогазы. Их назначение, устройство и подбор. Детские </w:t>
      </w:r>
      <w:r>
        <w:rPr>
          <w:sz w:val="20"/>
          <w:szCs w:val="20"/>
        </w:rPr>
        <w:t xml:space="preserve">фильтрующие противогазы. Их назначение, устройство и порядок применения. Условия применения дополнительных патронов к филирующим противогазам. Камеры защитные детские, их назначение, устройство и порядок применения. Назначение и устройство респираторов. Правила пользования ими. Простейшие </w:t>
      </w:r>
      <w:r>
        <w:rPr>
          <w:spacing w:val="-3"/>
          <w:sz w:val="20"/>
          <w:szCs w:val="20"/>
        </w:rPr>
        <w:t>средства защиты органов дыхания, их защитные свойства, порядок изготовления и пользования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Средства индивидуальной зашиты кожи. Их назначение и классификация. Простейшие средства защиты кожи и их свойства. Элементы герметизации </w:t>
      </w:r>
      <w:r>
        <w:rPr>
          <w:spacing w:val="-3"/>
          <w:sz w:val="20"/>
          <w:szCs w:val="20"/>
        </w:rPr>
        <w:t>одежды при использовании её в качестве средств защиты кожи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Медицинские средства индивидуальной защиты. Содержание, назначение и порядок применения. Индивидуальные противохимические пакеты. </w:t>
      </w:r>
      <w:r>
        <w:rPr>
          <w:spacing w:val="-4"/>
          <w:sz w:val="20"/>
          <w:szCs w:val="20"/>
        </w:rPr>
        <w:t xml:space="preserve">Назначение и порядок пользования </w:t>
      </w:r>
      <w:r>
        <w:rPr>
          <w:spacing w:val="6"/>
          <w:sz w:val="20"/>
          <w:szCs w:val="20"/>
        </w:rPr>
        <w:t>ими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Санитарная обработка людей. Частичная санитарная обработка, её назначение и порядок проведения. Полная санитарная обработка, сё назначение и </w:t>
      </w:r>
      <w:r>
        <w:rPr>
          <w:spacing w:val="-4"/>
          <w:sz w:val="20"/>
          <w:szCs w:val="20"/>
        </w:rPr>
        <w:t>порядок проведения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Защита продуктов питания, фуража и воды от заражения радиоактивными, отравляющими веществами и бактериальными средствами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Организация защиты сельскохозяйственных животных и растений от заражения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b/>
          <w:b/>
          <w:sz w:val="20"/>
          <w:szCs w:val="20"/>
        </w:rPr>
      </w:pPr>
      <w:r>
        <w:rPr>
          <w:b/>
          <w:spacing w:val="-3"/>
          <w:sz w:val="20"/>
          <w:szCs w:val="20"/>
        </w:rPr>
        <w:t>Тема № 3 Действия работников организаций при угрозе и возникновении чрезвычайных ситуаций природного характера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Понятия об опасном природном явлении, стихийном бедствии и источниках чрезвычайных ситуаций природного характера. Классификация и </w:t>
      </w:r>
      <w:r>
        <w:rPr>
          <w:spacing w:val="-3"/>
          <w:sz w:val="20"/>
          <w:szCs w:val="20"/>
        </w:rPr>
        <w:t>характеристика чрезвычайных ситуаций природною характера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ихийные бедствия геофизического, геологического характера {землетрясения., извержение вулканов, оползни, сели, обвалы, лавины и др.) Их причины и последствия. Действия работников при оповещении о стихийных бедствиях геофизического и геологического характера, во время и после их </w:t>
      </w:r>
      <w:r>
        <w:rPr>
          <w:spacing w:val="-5"/>
          <w:sz w:val="20"/>
          <w:szCs w:val="20"/>
        </w:rPr>
        <w:t>возникновения.</w:t>
      </w:r>
    </w:p>
    <w:p>
      <w:pPr>
        <w:pStyle w:val="Normal"/>
        <w:widowControl w:val="false"/>
        <w:shd w:fill="FFFFFF" w:val="clear"/>
        <w:autoSpaceDE w:val="false"/>
        <w:ind w:left="10" w:right="10" w:firstLine="53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widowControl w:val="false"/>
        <w:shd w:fill="FFFFFF" w:val="clear"/>
        <w:autoSpaceDE w:val="false"/>
        <w:ind w:left="19" w:right="5" w:firstLine="53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Стихийные бедствия гидрологического характера (наводнения, паводки, цунами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widowControl w:val="false"/>
        <w:shd w:fill="FFFFFF" w:val="clear"/>
        <w:autoSpaceDE w:val="false"/>
        <w:ind w:left="19" w:right="10" w:firstLine="5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родные пожары (лесные и торфяные). Причины их возникновения и последствия. Предупреждение лесных и торфяных пожаров. Привлечение </w:t>
      </w:r>
      <w:r>
        <w:rPr>
          <w:spacing w:val="-3"/>
          <w:sz w:val="20"/>
          <w:szCs w:val="20"/>
        </w:rPr>
        <w:t>населения к борьбе с лесными пожарами. Действия работников при возникновении лесных и торфяных пожаров.</w:t>
      </w:r>
    </w:p>
    <w:p>
      <w:pPr>
        <w:pStyle w:val="Normal"/>
        <w:widowControl w:val="false"/>
        <w:shd w:fill="FFFFFF" w:val="clear"/>
        <w:autoSpaceDE w:val="false"/>
        <w:ind w:left="19" w:right="10" w:firstLine="530"/>
        <w:jc w:val="both"/>
        <w:rPr/>
      </w:pPr>
      <w:r>
        <w:rPr>
          <w:spacing w:val="-1"/>
          <w:sz w:val="20"/>
          <w:szCs w:val="20"/>
        </w:rPr>
        <w:t xml:space="preserve"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</w:t>
      </w:r>
      <w:r>
        <w:rPr>
          <w:spacing w:val="-3"/>
          <w:sz w:val="20"/>
          <w:szCs w:val="20"/>
        </w:rPr>
        <w:t>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widowControl w:val="false"/>
        <w:shd w:fill="FFFFFF" w:val="clear"/>
        <w:autoSpaceDE w:val="false"/>
        <w:ind w:left="19" w:right="10" w:firstLine="53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30"/>
        <w:jc w:val="both"/>
        <w:rPr>
          <w:b/>
          <w:b/>
          <w:sz w:val="20"/>
          <w:szCs w:val="20"/>
        </w:rPr>
      </w:pPr>
      <w:r>
        <w:rPr>
          <w:b/>
          <w:spacing w:val="-3"/>
          <w:sz w:val="20"/>
          <w:szCs w:val="20"/>
        </w:rPr>
        <w:t>Тема  № 4  Действия работников организаций в чрезвычайных ситуациях техногенного характера, а также при угрозе совершения террористических акций.</w:t>
      </w:r>
    </w:p>
    <w:p>
      <w:pPr>
        <w:pStyle w:val="Normal"/>
        <w:widowControl w:val="false"/>
        <w:shd w:fill="FFFFFF" w:val="clear"/>
        <w:autoSpaceDE w:val="false"/>
        <w:ind w:firstLine="53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widowControl w:val="false"/>
        <w:shd w:fill="FFFFFF" w:val="clear"/>
        <w:autoSpaceDE w:val="false"/>
        <w:ind w:left="14" w:right="5" w:firstLine="53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Радиационно-опасные объекты. Аварии с выбросом радиоактивных веществ и их последствия. Ионизирующее излучение. Доза облучения. Единицы </w:t>
      </w:r>
      <w:r>
        <w:rPr>
          <w:spacing w:val="-2"/>
          <w:sz w:val="20"/>
          <w:szCs w:val="20"/>
        </w:rPr>
        <w:t xml:space="preserve">измерения. Источники облучения населения. Основные зоны безопасности в период нормального функционирования радиационно-опасного объекта. Последствия </w:t>
      </w:r>
      <w:r>
        <w:rPr>
          <w:sz w:val="20"/>
          <w:szCs w:val="20"/>
        </w:rPr>
        <w:t xml:space="preserve">радиационных аварий. Виды радиационного воздействия па людей и животных. Классификация возможных последствий облучения людей. Степени лучевой болезни. Однократное и многократное облучение организмы человека и его последствия. Действия работников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</w:t>
      </w:r>
      <w:r>
        <w:rPr>
          <w:spacing w:val="-4"/>
          <w:sz w:val="20"/>
          <w:szCs w:val="20"/>
        </w:rPr>
        <w:t>проживании на местности с повышенным радиационным фоном. Йодная профилактика, необходимость и порядок её проведения.</w:t>
      </w:r>
    </w:p>
    <w:p>
      <w:pPr>
        <w:pStyle w:val="Normal"/>
        <w:widowControl w:val="false"/>
        <w:shd w:fill="FFFFFF" w:val="clear"/>
        <w:autoSpaceDE w:val="false"/>
        <w:ind w:left="10" w:right="5" w:firstLine="53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Химически опасные объекты. Аварии с выбросом аварийно химически опасных веществ (АХОВ) и их последствия. Классификация аварийно химически </w:t>
      </w:r>
      <w:r>
        <w:rPr>
          <w:spacing w:val="-1"/>
          <w:sz w:val="20"/>
          <w:szCs w:val="20"/>
        </w:rPr>
        <w:t xml:space="preserve">опасных веществ по характеру воздействия на организм человека. Характеристика наиболее распространенных аварийно химически опасных веществ. Действия работников: при оповещении об аварии на химически опасном объекте; при эвакуации; при отсутствии возможности эвакуации; при выходе из зоны заражения. </w:t>
      </w:r>
      <w:r>
        <w:rPr>
          <w:spacing w:val="-4"/>
          <w:sz w:val="20"/>
          <w:szCs w:val="20"/>
        </w:rPr>
        <w:t>Неотложная помощь при поражении АХОВ.</w:t>
      </w:r>
    </w:p>
    <w:p>
      <w:pPr>
        <w:pStyle w:val="Normal"/>
        <w:widowControl w:val="false"/>
        <w:shd w:fill="FFFFFF" w:val="clear"/>
        <w:autoSpaceDE w:val="false"/>
        <w:ind w:left="10" w:right="5" w:firstLine="530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Пожароопасные и взрывоопасные производства. Пожары и взрывы в жилых, общественных зданиях и на промышленных предприятиях. Общие сведения </w:t>
      </w:r>
      <w:r>
        <w:rPr>
          <w:sz w:val="20"/>
          <w:szCs w:val="20"/>
        </w:rPr>
        <w:t xml:space="preserve">о пожарах и взрывах, их возникновении и развитии. Основные поражающие факторы пожара и взрыва. Предупреждение пожаров и взрывов. Особенности поведения людей при сильном задымлении, при загорании электроприборов. Действия человека. Оказавшегося в завале после взрыва. Правила пользования </w:t>
      </w:r>
      <w:r>
        <w:rPr>
          <w:spacing w:val="-4"/>
          <w:sz w:val="20"/>
          <w:szCs w:val="20"/>
        </w:rPr>
        <w:t>первичными средствами пожаротушения.</w:t>
      </w:r>
    </w:p>
    <w:p>
      <w:pPr>
        <w:pStyle w:val="Normal"/>
        <w:widowControl w:val="false"/>
        <w:shd w:fill="FFFFFF" w:val="clear"/>
        <w:autoSpaceDE w:val="false"/>
        <w:ind w:left="5" w:right="10" w:firstLine="53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Аварии на гидродинамически опасных объектах. Общие сведения о гидротехнических сооружениях, гидродинамически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работников: при заблаговременном оповещении о гидродинамической аварии; при внезапной опасности разрушения платины; после аварии и спада воды.</w:t>
      </w:r>
    </w:p>
    <w:p>
      <w:pPr>
        <w:pStyle w:val="Normal"/>
        <w:widowControl w:val="false"/>
        <w:shd w:fill="FFFFFF" w:val="clear"/>
        <w:autoSpaceDE w:val="false"/>
        <w:ind w:left="5" w:right="5" w:firstLine="53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widowControl w:val="false"/>
        <w:shd w:fill="FFFFFF" w:val="clear"/>
        <w:autoSpaceDE w:val="false"/>
        <w:ind w:left="10" w:right="5" w:firstLine="5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арии на воздушном транспорте, их основные причины и последствия. Основные и аварийные запасные выходы, используемые для экстренной </w:t>
      </w:r>
      <w:r>
        <w:rPr>
          <w:spacing w:val="-2"/>
          <w:sz w:val="20"/>
          <w:szCs w:val="20"/>
        </w:rPr>
        <w:t xml:space="preserve">эвакуации из самолёта. Действия авиапассажиров в случае аварии: при взлёте и посадке; при декомпрессии (разгерметизация салона); при пожаре в самолёте; при </w:t>
      </w:r>
      <w:r>
        <w:rPr>
          <w:spacing w:val="-3"/>
          <w:sz w:val="20"/>
          <w:szCs w:val="20"/>
        </w:rPr>
        <w:t>вынужденной посадке самолёта на воду. Индивидуальные и групповые спасательные средства.</w:t>
      </w:r>
    </w:p>
    <w:p>
      <w:pPr>
        <w:pStyle w:val="Normal"/>
        <w:widowControl w:val="false"/>
        <w:shd w:fill="FFFFFF" w:val="clear"/>
        <w:autoSpaceDE w:val="false"/>
        <w:ind w:left="5" w:right="5" w:firstLine="5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Действия пассажиров при нахождении в спасательном плавательном средстве. Правила пользования индивидуальными </w:t>
      </w:r>
      <w:r>
        <w:rPr>
          <w:spacing w:val="-3"/>
          <w:sz w:val="20"/>
          <w:szCs w:val="20"/>
        </w:rPr>
        <w:t>спасательными средствами.</w:t>
      </w:r>
    </w:p>
    <w:p>
      <w:pPr>
        <w:pStyle w:val="Normal"/>
        <w:widowControl w:val="false"/>
        <w:shd w:fill="FFFFFF" w:val="clear"/>
        <w:autoSpaceDE w:val="false"/>
        <w:ind w:left="10" w:right="5" w:firstLine="53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Аварии на автомобильном транспорте, их причины и последствия. Действия участников дорожного движения: при дорожно-транспортном происшествии (ДТП); при падении автомобиля в воду. Правила безопасного поведения участников дорожного движения.</w:t>
      </w:r>
    </w:p>
    <w:p>
      <w:pPr>
        <w:pStyle w:val="Normal"/>
        <w:widowControl w:val="false"/>
        <w:shd w:fill="FFFFFF" w:val="clear"/>
        <w:autoSpaceDE w:val="false"/>
        <w:ind w:firstLine="53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Аварии на общественном транспорте (автобус, троллейбус, трамвай, метро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я пассажиров метрополитена </w:t>
      </w:r>
      <w:r>
        <w:rPr>
          <w:spacing w:val="-3"/>
          <w:sz w:val="20"/>
          <w:szCs w:val="20"/>
        </w:rPr>
        <w:t>при пожаре в вагоне поезда, при аварийной остановке в туннеле. Основные правила пользования метрополитеном.</w:t>
      </w:r>
    </w:p>
    <w:p>
      <w:pPr>
        <w:pStyle w:val="Normal"/>
        <w:widowControl w:val="false"/>
        <w:shd w:fill="FFFFFF" w:val="clear"/>
        <w:autoSpaceDE w:val="false"/>
        <w:ind w:left="5" w:right="5" w:firstLine="53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Виды террористических акций, их общие и отличительные черты, способы осуществления. Правила и порядок поведения населения при угрозе или </w:t>
      </w:r>
      <w:r>
        <w:rPr>
          <w:spacing w:val="-3"/>
          <w:sz w:val="20"/>
          <w:szCs w:val="20"/>
        </w:rPr>
        <w:t>совершении террористической акции.</w:t>
      </w:r>
    </w:p>
    <w:p>
      <w:pPr>
        <w:pStyle w:val="Normal"/>
        <w:widowControl w:val="false"/>
        <w:shd w:fill="FFFFFF" w:val="clear"/>
        <w:autoSpaceDE w:val="false"/>
        <w:ind w:left="5" w:right="5" w:firstLine="53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Признаки, указывающие на возможность наличия взрывного устройства, и действия при обнаружении предметов, похожих на взрывное устройство, Действия при получении по телефону сообщения об угрозе террористического характера. Правила обращения с анонимными материалами, содержащими угрозу </w:t>
      </w:r>
      <w:r>
        <w:rPr>
          <w:spacing w:val="-3"/>
          <w:sz w:val="20"/>
          <w:szCs w:val="20"/>
        </w:rPr>
        <w:t>террористического характера. Действия при захвате в заложники и при освобождении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b/>
          <w:b/>
          <w:sz w:val="20"/>
          <w:szCs w:val="20"/>
        </w:rPr>
      </w:pPr>
      <w:r>
        <w:rPr>
          <w:b/>
          <w:spacing w:val="-3"/>
          <w:sz w:val="20"/>
          <w:szCs w:val="20"/>
        </w:rPr>
        <w:t>Тема № 5 Действия работников организаций в условиях опасных и негативных факторов бытового характера. Возможные негативные и опасные факторы бытового характера</w:t>
      </w:r>
    </w:p>
    <w:p>
      <w:pPr>
        <w:pStyle w:val="Normal"/>
        <w:widowControl w:val="false"/>
        <w:shd w:fill="FFFFFF" w:val="clear"/>
        <w:autoSpaceDE w:val="false"/>
        <w:ind w:left="5" w:right="10" w:firstLine="5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а действий по обеспечению личной безопасности в местах массового скопления людей, при пожаре, в общественном транспорте, на водных </w:t>
      </w:r>
      <w:r>
        <w:rPr>
          <w:spacing w:val="-3"/>
          <w:sz w:val="20"/>
          <w:szCs w:val="20"/>
        </w:rPr>
        <w:t>объектах, в походе и на природе.</w:t>
      </w:r>
    </w:p>
    <w:p>
      <w:pPr>
        <w:pStyle w:val="Normal"/>
        <w:widowControl w:val="false"/>
        <w:shd w:fill="FFFFFF" w:val="clear"/>
        <w:autoSpaceDE w:val="false"/>
        <w:ind w:right="76" w:firstLine="53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Действия при дорожно-транспортных происшествиях, бытовых отравлениях, укусе животными. Правила обращения с бытовыми приборами и электроинструментом. Правила содержания домашних животным и поведения с ними на улице. Способы предотвращения и преодоления паники и панических настроений.</w:t>
      </w:r>
    </w:p>
    <w:p>
      <w:pPr>
        <w:pStyle w:val="Normal"/>
        <w:widowControl w:val="false"/>
        <w:shd w:fill="FFFFFF" w:val="clear"/>
        <w:autoSpaceDE w:val="false"/>
        <w:ind w:right="76" w:firstLine="53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Тема  № 6 Действия работников организаций при пожаре</w:t>
      </w:r>
    </w:p>
    <w:p>
      <w:pPr>
        <w:pStyle w:val="Normal"/>
        <w:widowControl w:val="false"/>
        <w:shd w:fill="FFFFFF" w:val="clear"/>
        <w:autoSpaceDE w:val="false"/>
        <w:ind w:left="5" w:right="5" w:firstLine="530"/>
        <w:jc w:val="both"/>
        <w:rPr/>
      </w:pPr>
      <w:r>
        <w:rPr>
          <w:spacing w:val="-3"/>
          <w:sz w:val="20"/>
          <w:szCs w:val="20"/>
        </w:rPr>
        <w:t xml:space="preserve">Основные требования пожарной безопасности на рабочем месте и в быту. Противопожарный режим организации. Система оповещения и инструкция по </w:t>
      </w:r>
      <w:r>
        <w:rPr>
          <w:spacing w:val="-2"/>
          <w:sz w:val="20"/>
          <w:szCs w:val="20"/>
        </w:rPr>
        <w:t xml:space="preserve">действиям работников при пожаре. План (схема) эвакуации. Действия при обнаружении задымления и возгорании, а также по сигналам оповещения о пожаре и при эвакуации. Обязанности граждан по соблюдению правил пожарной безопасности. Ответственность за нарушение требований пожарной безопасности. Технические </w:t>
      </w:r>
      <w:r>
        <w:rPr>
          <w:spacing w:val="-3"/>
          <w:sz w:val="20"/>
          <w:szCs w:val="20"/>
        </w:rPr>
        <w:t>средства пожаротушения. Действия работников по предупреждению пожара, а также по применению первичных средств пожаротушения.</w:t>
      </w:r>
    </w:p>
    <w:p>
      <w:pPr>
        <w:pStyle w:val="Normal"/>
        <w:widowControl w:val="false"/>
        <w:shd w:fill="FFFFFF" w:val="clear"/>
        <w:autoSpaceDE w:val="false"/>
        <w:ind w:left="5" w:right="5" w:firstLine="53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Тема № 7 Оказание первой медицинской помощи. Основы ухода за больными</w:t>
      </w:r>
    </w:p>
    <w:p>
      <w:pPr>
        <w:pStyle w:val="Normal"/>
        <w:widowControl w:val="false"/>
        <w:shd w:fill="FFFFFF" w:val="clear"/>
        <w:autoSpaceDE w:val="false"/>
        <w:ind w:left="10" w:right="10" w:firstLine="53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Основные правила оказания первой помощи в неотложных ситуациях. Правила и техника проведения искусственного дыхания и непрямого массажа </w:t>
      </w:r>
      <w:r>
        <w:rPr>
          <w:spacing w:val="-6"/>
          <w:sz w:val="20"/>
          <w:szCs w:val="20"/>
        </w:rPr>
        <w:t>сердца.</w:t>
      </w:r>
    </w:p>
    <w:p>
      <w:pPr>
        <w:pStyle w:val="Normal"/>
        <w:widowControl w:val="false"/>
        <w:shd w:fill="FFFFFF" w:val="clear"/>
        <w:autoSpaceDE w:val="false"/>
        <w:ind w:firstLine="53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Первая помощь при кровотечениях и ранениях. Способы остановки кровотечения. Виды повязок. Правила и приёмы наложения повязок на раны.</w:t>
      </w:r>
    </w:p>
    <w:p>
      <w:pPr>
        <w:pStyle w:val="Normal"/>
        <w:widowControl w:val="false"/>
        <w:shd w:fill="FFFFFF" w:val="clear"/>
        <w:autoSpaceDE w:val="false"/>
        <w:ind w:right="10" w:firstLine="53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Первая помощь при переломах. Приё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widowControl w:val="false"/>
        <w:shd w:fill="FFFFFF" w:val="clear"/>
        <w:autoSpaceDE w:val="false"/>
        <w:ind w:right="5" w:firstLine="53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Первая помощь при ушибах, вывихах, химических и термических ожогах, отравлениях, обморожениях, обмороке, поражении электрическим током, </w:t>
      </w:r>
      <w:r>
        <w:rPr>
          <w:spacing w:val="-3"/>
          <w:sz w:val="20"/>
          <w:szCs w:val="20"/>
        </w:rPr>
        <w:t>тепловом и солнечном ударах.</w:t>
      </w:r>
    </w:p>
    <w:p>
      <w:pPr>
        <w:pStyle w:val="Normal"/>
        <w:widowControl w:val="false"/>
        <w:shd w:fill="FFFFFF" w:val="clear"/>
        <w:autoSpaceDE w:val="false"/>
        <w:ind w:firstLine="530"/>
        <w:rPr>
          <w:sz w:val="20"/>
          <w:szCs w:val="20"/>
        </w:rPr>
      </w:pPr>
      <w:r>
        <w:rPr>
          <w:spacing w:val="-4"/>
          <w:sz w:val="20"/>
          <w:szCs w:val="20"/>
        </w:rPr>
        <w:t>Правила оказания помощи утопающему.</w:t>
      </w:r>
    </w:p>
    <w:p>
      <w:pPr>
        <w:pStyle w:val="Normal"/>
        <w:widowControl w:val="false"/>
        <w:shd w:fill="FFFFFF" w:val="clear"/>
        <w:autoSpaceDE w:val="false"/>
        <w:ind w:firstLine="53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Основы ухода за больными. Возможный состав домашней медицинской аптечки.</w:t>
      </w:r>
    </w:p>
    <w:p>
      <w:pPr>
        <w:pStyle w:val="Normal"/>
        <w:widowControl w:val="false"/>
        <w:shd w:fill="FFFFFF" w:val="clear"/>
        <w:autoSpaceDE w:val="false"/>
        <w:ind w:firstLine="53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3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ind w:firstLine="720"/>
        <w:jc w:val="center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Главы администрации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МО «Шамардановское»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«___»______200_ г. № 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ения населения не занятого в сфере производства и обслуживания к действиям по обеспечению защиты от опасностей, возникающих при ведении военных действий или вследствие этих действий на территории МО «Шамардановское»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Общие положения</w:t>
      </w:r>
    </w:p>
    <w:p>
      <w:pPr>
        <w:pStyle w:val="Normal"/>
        <w:widowControl w:val="false"/>
        <w:shd w:fill="FFFFFF" w:val="clear"/>
        <w:autoSpaceDE w:val="false"/>
        <w:ind w:firstLine="53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Постановлений Правительства Российской Федерации от 24 июля  1995 года № 738 «О порядке подготовки населения в области защиты от чрезвычайных ситуаций» и от 2 ноября 2000 года № 841 «Об утверждении Положения об организации обучения населения в области гражданской обороны» обучение неработающего  населения к действиям в чрезвычайных ситуациях производится по месту жительства по 12 часовой Программе путем проведения бесед, лекций, просмотра учебных фильмов, консультаций, участия в учениях и тренировках, чтения памяток, листовок и пособий, прослушивания радиопередач и просмотра телевизионных программ по тематике гражданской обороны и защите от чрезвычайных ситуаций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II. Организация обуч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организации обучения неработающего населения по месту жительства при жилищно-эксплуатационных органах создается учебно-материальная база, которая представляет собой учебно-консультационные пункты ГО и уголки ГО. Кроме того, если имеется возможность, оборудуются учебные места для отработки нормативов. Такими местами могут быть защитные сооружения, территория и различные площадки во дворах, где проживают обучаемые. Для организации занятий может быть использована учебно-материальная база рядом расположенных организаций по договоренности с их руководителям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ебно-материальная база оказывает прямое воздействие на процесс обучения, способствует улучшению методики обучения и позволяет выработать у населения устойчивые знания, навыки и умения по вопросам гражданской обороны и действия  в ЧС, а также формировать высокие моральные и психологические качества.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здание современной учебно-материальной базы, отвечающей всем требованиям эффективной подготовки населения к защите от современных средств поражения и ликвидации последствий аварий, катастроф и стихийных бедствий, является одной из важнейших обязанностей работников ГО и ЧС жилищно-эксплуатационных организаций. Они должны проявлять заботу о ее создании, развитии, совершенствовании, содержании и активном пользовании в ходе занятий, а также для консультаций, показа кинофильмов, пропаганды знаний по гражданской обороне, защите от  ЧС и подготовки руководителей занятий.</w:t>
      </w:r>
    </w:p>
    <w:p>
      <w:pPr>
        <w:pStyle w:val="Normal"/>
        <w:widowControl w:val="false"/>
        <w:shd w:fill="FFFFFF" w:val="clear"/>
        <w:autoSpaceDE w:val="false"/>
        <w:ind w:right="5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подготовке населения важно использовать учебные видеофильмы по гражданской обороне и чрезвычайным ситуациям. Подбор видеофильмов к изучаемой теме - один из важнейших элементов, способствующий повышению качества   обучения.     Руководители      занятий      и      руководители      жилищно-эксплуатационных организаций должны заблаговременно спланировать показ ви</w:t>
        <w:softHyphen/>
        <w:t>деофильмов на год или полгода и своевременно подать заявки на их приобретение.</w:t>
      </w:r>
    </w:p>
    <w:p>
      <w:pPr>
        <w:pStyle w:val="Normal"/>
        <w:widowControl w:val="false"/>
        <w:shd w:fill="FFFFFF" w:val="clear"/>
        <w:autoSpaceDE w:val="false"/>
        <w:ind w:left="91" w:right="62" w:firstLine="408"/>
        <w:jc w:val="both"/>
        <w:rPr>
          <w:sz w:val="20"/>
          <w:szCs w:val="20"/>
        </w:rPr>
      </w:pPr>
      <w:r>
        <w:rPr>
          <w:sz w:val="20"/>
          <w:szCs w:val="20"/>
        </w:rPr>
        <w:t>Для демонстрации видеофильмов можно также приглашать работников кур</w:t>
        <w:softHyphen/>
        <w:t>сов гражданской обороны районов, городов и УМЦ, где имеется видеот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3" w:leader="none"/>
        </w:tabs>
        <w:autoSpaceDE w:val="false"/>
        <w:ind w:left="86" w:right="58" w:firstLine="398"/>
        <w:jc w:val="both"/>
        <w:rPr>
          <w:sz w:val="20"/>
          <w:szCs w:val="20"/>
        </w:rPr>
      </w:pPr>
      <w:r>
        <w:rPr>
          <w:sz w:val="20"/>
          <w:szCs w:val="20"/>
        </w:rPr>
        <w:t>Для приобретения необходимой литературы, методических пособий, плака</w:t>
        <w:softHyphen/>
        <w:t>тов по тематике ГОЧС заблаговременно подаются заявки в изд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rPr>
          <w:sz w:val="20"/>
          <w:szCs w:val="20"/>
        </w:rPr>
      </w:pPr>
      <w:r>
        <w:rPr>
          <w:sz w:val="20"/>
          <w:szCs w:val="20"/>
        </w:rPr>
        <w:t>Учебно-консультационные пункты ГО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о-консультационные пункты ГО предназначены для обучения неработающего населения, привития ему практических навыков действий в условиях ЧС мирного и военного времени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УКП оборудуются в специально отведенном помещении (кабинет совещаний, разрядки, красный уголок и др.). Оно должно вмещать 25 человек и иметь столы и  стулья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Для проведения занятий и самостоятельной работы в нем должны быть технические средства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телевизор, видеомагнитофон и другие технические средства обучения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мещение  УПК оборудуется наглядной агитацией (стендами):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«Сигналы оповещения и действия по ним»;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«Виды ЧС и способы защиты при их возникновении»;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«Порядок и правила проведения эвакомероприятий»;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«Правила индивидуальными и коллективными средствами защиты»;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«Способы изготовления простейших средств защиты органов дыхания и кожи»;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«Оказание само - и  взаимопомощи»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Для организации занятий иметь следующие учебные пособия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 противогазы для взрослых и детей  -10 шт., КДЗ-1, простейшие средства защи</w:t>
        <w:softHyphen/>
        <w:t>ты органов дыхания - 10 компл., бинты, вата и др. материалы для их изготовления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одшивки журнала «Гражданская защита», видеофильмы, выписки из плана по предупреждению и действиям в  ЧС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чебную литературу, методические пособия, памятки, видеофильмы и плакаты;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писки пенсионеров - одиночек (домашний адрес, телефон)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работы учебно-консультативного пункта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УКП на видном месте вывешивается распорядок дня работы пункта. Занятия в УКП ГО проводят консультанты, специально назначенные люди из числа работников  жилищно-эксплуатационных органов, подготовленные на курсах ГО или в УМЦ по ГОЧС и аттестованные для данной деятельности.    При необходимости организуется дежурство жильцов по графику. Руководители контролируют работу УКП и ежемесячно проводят инструкторско-методические занятия с консультантами УКП. Для проведения плановых занятий по наиболее сложным темам привлекаются сотрудники органов управления ГО ЧС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Работа УКП регламентируется планом работы на год и на месяц, а также распорядком дня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ход в помещение оборудуется вывеской «Учебно-консультационный пункт № _____»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rPr>
          <w:sz w:val="20"/>
          <w:szCs w:val="20"/>
        </w:rPr>
      </w:pPr>
      <w:r>
        <w:rPr>
          <w:sz w:val="20"/>
          <w:szCs w:val="20"/>
        </w:rPr>
        <w:t>Уголок гражданской обороны</w:t>
      </w:r>
    </w:p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Уголок гражданской обороны - это специально отведенное место с обору</w:t>
        <w:softHyphen/>
        <w:t>дованным стендом, раскрывающим основные вопросы защиты населения от со</w:t>
        <w:softHyphen/>
        <w:t>временных средств поражения и действий при ликвидации последствий аварий, катастроф и стихийных бедствий. Как правило, уголок оборудуется в помещениях жилищно-эксплуатационной организации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Уголки гражданской обороны создаются в соответствии с современными  взглядами на территорию и практику ведения гражданской обороны. Их экспозиции и пояснения должны постоянно обновляться и уточняться. Содержание уголка гражданской обороны должно убеждать людей в реальной возможности на</w:t>
        <w:softHyphen/>
        <w:t>дежной защиты от современных средств выражения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Уголки ГО» - информационно-справочные стенды ГО должны: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омочь людям разобраться в сигналах оповещения, порядке действий при воз</w:t>
        <w:softHyphen/>
        <w:t>никновении ЧС как мирного, так и военного времени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дать в концентрированном виде информацию о тех ЧС, которые могут возник</w:t>
        <w:softHyphen/>
        <w:t>нуть на территории области, города (района), на близ лежащем предприятии; ознакомить со способами и порядком защиты неработающего населения при возникновении ЧС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рассказать о тех вредных и ядовитых веществах, которые имеются на близ ле</w:t>
        <w:softHyphen/>
        <w:t>жащих предприятиях, какими свойствами обладают, чем опасны; напомнить об основных способах оказания первой медицинской помощи пострадавшим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ознакомить со структурой ГО и РСЧС, должностными лицами, которые отве</w:t>
        <w:softHyphen/>
        <w:t xml:space="preserve">чают за ее мероприятия, организуют работу по защите населения и территорий от ЧС мирного и военного времени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содержание уголка гражданской обороны в сельской местности вместо эва</w:t>
        <w:softHyphen/>
        <w:t>куации описывается организация приема эвакуируемого населения и дополни</w:t>
        <w:softHyphen/>
        <w:t>тельно дается раздел, в котором отражаются мероприятия, проводимые по защите сельскохозяйственных животных, растений и продуктов сельскохозяйственного производства (в зависимости от наличия в индивидуальном хозяйстве обучаемых)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jc w:val="center"/>
        <w:rPr/>
      </w:pPr>
      <w:r>
        <w:rPr>
          <w:b/>
          <w:spacing w:val="-3"/>
          <w:sz w:val="20"/>
          <w:szCs w:val="20"/>
          <w:lang w:val="en-US"/>
        </w:rPr>
        <w:t>III</w:t>
      </w:r>
      <w:r>
        <w:rPr>
          <w:b/>
          <w:spacing w:val="-3"/>
          <w:sz w:val="20"/>
          <w:szCs w:val="20"/>
        </w:rPr>
        <w:t>. Наименование тем и расчёт часов учебных занятий</w:t>
      </w:r>
    </w:p>
    <w:p>
      <w:pPr>
        <w:pStyle w:val="Normal"/>
        <w:ind w:firstLine="539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90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т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   населения по гражданской обороне и действиям в чрезвычайных ситуац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в чрезвычайных ситуациях. Действия населения по предупредительному сигналу «Внимание  всем!» и  речевым  информациям штабов по делам  гражданской обороны, и чрезвычайным ситу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ри стихийных бедствиях, авариях и катастрофах. Ведение спасательных и других неотлож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селения при обеззараживании территорий, зданий и сооружений, рабочих мест и обуви. Санитарная обработка люд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селения в зонах: радиоактивного загрязнения. Режимы радиационной защиты и по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оллективной и индивидуальной защиты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полнения защитных сооружений и пребывание в них, Порядок эвакуации из защитных сооружений. Особенности использования их при авариях на радиационно и химически опасных объек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щитных свойств дома (квартиры) от проникновения радиоактивной пыли и сильнодействующих ядовитых веще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путем эвакуации. Порядок проведения эваку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средства индивидуальной защиты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ита продуктов питания, фуража, воды от заражения радиоактивными, отравляющими веществами и бактериальными средств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населения при проведении изоляционно-огранич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/>
      </w:pPr>
      <w:r>
        <w:rPr>
          <w:b/>
          <w:spacing w:val="-4"/>
          <w:sz w:val="20"/>
          <w:szCs w:val="20"/>
          <w:lang w:val="en-US"/>
        </w:rPr>
        <w:t>IV</w:t>
      </w:r>
      <w:r>
        <w:rPr>
          <w:b/>
          <w:spacing w:val="-4"/>
          <w:sz w:val="20"/>
          <w:szCs w:val="20"/>
        </w:rPr>
        <w:t>. Содержание тем занятий</w:t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№ 1 Обязанности населения по гражданской обороне и действиям в чрезвычайных ситуациях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е задачи РСЧС и ТО в проведении единой государственной политики в области предупреждения и ликвидации  чрезвычайных  ситуаций,  защиты  жизни и  здоровья людей, материальных и культурных ценностей, окружающей среды в. чрезвычайных ситуац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уманитарный  характер  задач  и  действий  в  чрезвычайных  ситуациях.   Обязательное обучение граждан Российской Федерации действиям в чрезвычайных ситуациях и по гражданской условие подготовки их к умелой и эффективной защите в чрезвычайных ситуациях. Основные обязанности населения в выполнении мероприятий РСЧС и Г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№2 Оповещение о чрезвычайных ситуациях. Действия населения по предупредительному сигналу «Внимание всем!» и речевым информациям штабов по делам ГО и ЧС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рядок оповещения о стихийных бедствиях, об угрозе аварии или ее возникновении, а также об угрозе или  нападении  противника.  Варианты  речевых информации при авариях, стихийных бедствиях и т.д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работка практических действий по сигналу «Внимание всем!» при нахождении дома, на  улице в общественном месте и городском транспорт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 № 3 Действия  населения  при  стихийных бедствиях, авариях и  катастрофах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едение спасательных и других неотложных работ.</w:t>
      </w:r>
    </w:p>
    <w:p>
      <w:pPr>
        <w:pStyle w:val="Normal"/>
        <w:widowControl w:val="false"/>
        <w:shd w:fill="FFFFFF" w:val="clear"/>
        <w:autoSpaceDE w:val="false"/>
        <w:ind w:right="58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иды стихийных бедствий и их краткая характеристика. Лесные, торфяные, степные и полевые пожары, землетрясения, ураганы, наводнения, снежные заносы и обледенения, оползни и селевые потоки</w:t>
      </w:r>
    </w:p>
    <w:p>
      <w:pPr>
        <w:pStyle w:val="Normal"/>
        <w:widowControl w:val="false"/>
        <w:shd w:fill="FFFFFF" w:val="clear"/>
        <w:autoSpaceDE w:val="false"/>
        <w:ind w:right="58" w:firstLine="54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возможных производственных аварий на объектах экономики. Анализ последствий применения в производстве пожарных, взрывоопасных, легковоспламеняющихся газов, жидкостей и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688" w:leader="none"/>
        </w:tabs>
        <w:autoSpaceDE w:val="false"/>
        <w:ind w:right="58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язанности производственного персонала и населения по обеспечению успешного</w:t>
        <w:br/>
        <w:t>проведения  спасательных работ.</w:t>
        <w:tab/>
      </w:r>
    </w:p>
    <w:p>
      <w:pPr>
        <w:pStyle w:val="Normal"/>
        <w:widowControl w:val="false"/>
        <w:shd w:fill="FFFFFF" w:val="clear"/>
        <w:autoSpaceDE w:val="false"/>
        <w:ind w:right="48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ведения спасательных работ при ликвидации последствий чрезвычайных ситуаций на транспорте, в районах добычи, хранения и переработки нефти, нефтепродуктов и газа, шахтах и горных выработках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ры безопасности при выполнении спасательных работ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сстановление производственной деятельности предприятий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№ 4 Действия населения при обеззараживании территорий, зданий и сооружений, рабочих мест и обуви. Санитарная обработка людей</w:t>
      </w:r>
    </w:p>
    <w:p>
      <w:pPr>
        <w:pStyle w:val="Normal"/>
        <w:widowControl w:val="false"/>
        <w:shd w:fill="FFFFFF" w:val="clear"/>
        <w:autoSpaceDE w:val="false"/>
        <w:ind w:right="48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ятие о дезактивации и ее назначение. Дезактивация территории объекта, двора, улицы, прохода, оборудования.</w:t>
      </w:r>
    </w:p>
    <w:p>
      <w:pPr>
        <w:pStyle w:val="Normal"/>
        <w:widowControl w:val="false"/>
        <w:shd w:fill="FFFFFF" w:val="clear"/>
        <w:autoSpaceDE w:val="false"/>
        <w:ind w:right="29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йствия по дезактивации квартиры, мебели, одежды, обуви и личных вещей. Проверка полноты дезактивации.</w:t>
      </w:r>
    </w:p>
    <w:p>
      <w:pPr>
        <w:pStyle w:val="Normal"/>
        <w:widowControl w:val="false"/>
        <w:shd w:fill="FFFFFF" w:val="clear"/>
        <w:autoSpaceDE w:val="false"/>
        <w:ind w:right="34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нятие о дегазации и дезинфекции, их назначение. Дегазирующие и дезинфицирующие вещества и растворы. Порядок проведения дегазации и дезинфекции двора, улицы, прохода, оборудования, одежды и обув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ры безопасности: при обеззараживани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ая санитарная обработка людей.</w:t>
      </w:r>
    </w:p>
    <w:p>
      <w:pPr>
        <w:pStyle w:val="Normal"/>
        <w:widowControl w:val="false"/>
        <w:shd w:fill="FFFFFF" w:val="clear"/>
        <w:autoSpaceDE w:val="false"/>
        <w:ind w:right="2304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20" w:leader="none"/>
        </w:tabs>
        <w:autoSpaceDE w:val="false"/>
        <w:ind w:right="76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№ 5 Действия населения в зонах радиоактивного загрязнения. Режимы радиационной, защиты и поведения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зон радиоактивного загрязнения. Порядок действий и правила поведения людей в зонах загрязнения. Правила поведения в зонах умеренного, сильного и опасного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жимы радиационной защиты. Использование средств коллективной и индивидуальной  в зонах радиоактивного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радиозащитных средств из аптечки индивидуальной (АИ-2). Правила приема пищи в зонах радиоактивного загрязнения.  Эвакуация населения из опасных 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№ 6 Средства коллективной и индивидуальной защиты на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я   защитных   сооружений.   Убежища   с   оборудованием   промышленного изготовления и с упрощенным внутренним оборудованием. Основные элементы убежища. Противорадиационные укрытия простейшего типа. Строительство, содержание и приведение в готовность  защитных соору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77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, устройство и подбор фильтрующих противогазов, респираторов и правила пользования ими.  Противогазы ГП -5, ГП -7. Простейшие средства защиты органов дыхания и кожи, их защитные свойства, порядок изготовления и пользования.</w:t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76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№ 7 Порядок заполнения защитных сооружений и пребывание в них. Порядок эвакуации из защитных сооружений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    использования    их     при     авариях     на     радиационно     и химически опасных объектах.</w:t>
      </w:r>
    </w:p>
    <w:p>
      <w:pPr>
        <w:pStyle w:val="Normal"/>
        <w:widowControl w:val="false"/>
        <w:shd w:fill="FFFFFF" w:val="clear"/>
        <w:autoSpaceDE w:val="false"/>
        <w:ind w:right="82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людей по указанию коменданта (старшего) но сооружению. Размещение лиц, прибывающих с детьми</w:t>
      </w:r>
    </w:p>
    <w:p>
      <w:pPr>
        <w:pStyle w:val="Normal"/>
        <w:widowControl w:val="false"/>
        <w:shd w:fill="FFFFFF" w:val="clear"/>
        <w:autoSpaceDE w:val="false"/>
        <w:ind w:right="72"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в защитных сооружениях установленного режима и порядка. Выполнение порядка выхода из убежищ и укрытий на зараженную поверхность.</w:t>
      </w:r>
    </w:p>
    <w:p>
      <w:pPr>
        <w:pStyle w:val="Normal"/>
        <w:widowControl w:val="false"/>
        <w:shd w:fill="FFFFFF" w:val="clear"/>
        <w:autoSpaceDE w:val="false"/>
        <w:ind w:right="67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использования защитных сооружений при авариях на радиационно и химически опасных объектах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Тема № 8 Повышение    защитных    свойств    дома    (квартиры)    от    проникновения радиоактивной пыли и сильнодействующих ядовитых веществ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      своевременного       получения       сигналов,       команд,       распоряжений административных  органов,  штабов по делам ГО и ЧС.</w:t>
      </w:r>
    </w:p>
    <w:p>
      <w:pPr>
        <w:pStyle w:val="Normal"/>
        <w:widowControl w:val="false"/>
        <w:shd w:fill="FFFFFF" w:val="clear"/>
        <w:autoSpaceDE w:val="false"/>
        <w:ind w:right="38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работ по защите от проникновения радиоактивной пыли и аэрозолей. Заделывание щелей в дверях, и окна, установка уплотнителей. Усиление защитных свойств помещений от радиоактивных излучений. Заделывание оконных проемов. Подготовка квартиры в противопожарном отношении.</w:t>
      </w:r>
    </w:p>
    <w:p>
      <w:pPr>
        <w:pStyle w:val="Normal"/>
        <w:widowControl w:val="false"/>
        <w:shd w:fill="FFFFFF" w:val="clear"/>
        <w:autoSpaceDE w:val="false"/>
        <w:ind w:right="38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6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№ 9  Защита населения путем эвакуации. Порядок проведения эвакуации</w:t>
      </w:r>
    </w:p>
    <w:p>
      <w:pPr>
        <w:pStyle w:val="Normal"/>
        <w:widowControl w:val="false"/>
        <w:shd w:fill="FFFFFF" w:val="clear"/>
        <w:autoSpaceDE w:val="false"/>
        <w:ind w:left="106" w:firstLine="540"/>
        <w:jc w:val="both"/>
        <w:rPr>
          <w:sz w:val="20"/>
          <w:szCs w:val="20"/>
        </w:rPr>
      </w:pPr>
      <w:r>
        <w:rPr>
          <w:sz w:val="20"/>
          <w:szCs w:val="20"/>
        </w:rPr>
        <w:t>Эвакуация, ее цели. Принципы и способы эвакуации. Эвакуационные органы. Отработка порядка оповещения о начале эвакуации.</w:t>
      </w:r>
    </w:p>
    <w:p>
      <w:pPr>
        <w:pStyle w:val="Normal"/>
        <w:widowControl w:val="false"/>
        <w:shd w:fill="FFFFFF" w:val="clear"/>
        <w:autoSpaceDE w:val="false"/>
        <w:ind w:left="67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 людей к следованию в загородную зону:  подготовка вещей, документов, продуктов питания и воды. Работы, которые необходимо выполнить в квартире (дома) перед убытием. Знакомство со сборным эвакуационным пунктом (СЭП) и порядок его работы. Действия населения на СЭП.</w:t>
      </w:r>
    </w:p>
    <w:p>
      <w:pPr>
        <w:pStyle w:val="Normal"/>
        <w:widowControl w:val="false"/>
        <w:shd w:fill="FFFFFF" w:val="clear"/>
        <w:autoSpaceDE w:val="false"/>
        <w:ind w:left="24"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эвакуации комбинированным способом. Построение пеших колонн. Правила поведения  на  маршруте   движения   и   приемном   эвакуационном   пункте.   Защита  людей   и  медицинское обеспечение в ходе эвакуации, расселение и трудоустройство в местах размещения.</w:t>
      </w:r>
    </w:p>
    <w:p>
      <w:pPr>
        <w:pStyle w:val="Normal"/>
        <w:widowControl w:val="false"/>
        <w:shd w:fill="FFFFFF" w:val="clear"/>
        <w:autoSpaceDE w:val="false"/>
        <w:ind w:left="24"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стренная эвакуация, порядок ее проведения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№ 10 Медицинские средства индивидуальной защиты населения</w:t>
      </w:r>
    </w:p>
    <w:p>
      <w:pPr>
        <w:pStyle w:val="Normal"/>
        <w:widowControl w:val="false"/>
        <w:shd w:fill="FFFFFF" w:val="clear"/>
        <w:autoSpaceDE w:val="false"/>
        <w:ind w:left="53" w:right="5" w:firstLine="487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перевязочный пакет. Его назначение, порядок вскрытия и правила пользования. Практическая работа с перевязочным пакетом.</w:t>
      </w:r>
    </w:p>
    <w:p>
      <w:pPr>
        <w:pStyle w:val="Normal"/>
        <w:widowControl w:val="false"/>
        <w:shd w:fill="FFFFFF" w:val="clear"/>
        <w:autoSpaceDE w:val="false"/>
        <w:ind w:left="24" w:right="10" w:firstLine="487"/>
        <w:jc w:val="both"/>
        <w:rPr>
          <w:sz w:val="20"/>
          <w:szCs w:val="20"/>
        </w:rPr>
      </w:pPr>
      <w:r>
        <w:rPr>
          <w:sz w:val="20"/>
          <w:szCs w:val="20"/>
        </w:rPr>
        <w:t>Аптечка индивидуальная (АИ - 2). Содержание аптечки. Предназначение и порядок применения в зонах радиоактивного загрязнения, химического и бактериологического заражения. Практическая работа с аптечкой.</w:t>
      </w:r>
    </w:p>
    <w:p>
      <w:pPr>
        <w:pStyle w:val="Normal"/>
        <w:widowControl w:val="false"/>
        <w:shd w:fill="FFFFFF" w:val="clear"/>
        <w:autoSpaceDE w:val="false"/>
        <w:ind w:firstLine="487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противохимический пакет (ИПП-8, ИПП-10). Его назначение и порядок пользования им. Практическая работа с индивидуальным противохимическим пакетом. Использование подручных средств при отсутствии ИПП-8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хранения и выдачи медицинских средств индивидуальной защиты.</w:t>
      </w:r>
    </w:p>
    <w:p>
      <w:pPr>
        <w:pStyle w:val="Normal"/>
        <w:widowControl w:val="false"/>
        <w:shd w:fill="FFFFFF" w:val="clear"/>
        <w:autoSpaceDE w:val="false"/>
        <w:ind w:left="456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№ 11 Защита продуктов питания, фуража, воды от заражения радиоактивными, отравляющими веществами и бактериальными средствами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щита продуктов питания и воды в домашних условиях. Практическое выполнение работ по защите  хлеба и кондитерских .изделий, крупы и вермишели, мяса и овощей. Использование металлической и стеклянной посуды, полиэтиленовых пленок и клеенки, картонной и деревянной тары.</w:t>
      </w:r>
    </w:p>
    <w:p>
      <w:pPr>
        <w:pStyle w:val="Normal"/>
        <w:widowControl w:val="false"/>
        <w:shd w:fill="FFFFFF" w:val="clear"/>
        <w:autoSpaceDE w:val="false"/>
        <w:ind w:right="1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ста и порядок хранения продуктов в сельскохозяйственной местности. Защита фуража для животных в поле и на фермах. 'Защита воды от заражения в сельских условиях. Порядок работ по подготовке шахтного колодца к защите от радиоактивных, отравляющих веществ и различного  вида бактерий.</w:t>
      </w:r>
    </w:p>
    <w:p>
      <w:pPr>
        <w:pStyle w:val="Normal"/>
        <w:widowControl w:val="false"/>
        <w:shd w:fill="FFFFFF" w:val="clear"/>
        <w:autoSpaceDE w:val="false"/>
        <w:ind w:right="14"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здание запасов воды и порядок ее хранения. Нормы расходов воды на человека в день для приготовления пищи, питья и санитарно-гигиенических мероприятий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№ 12    Правила     поведения     населения     при     проведении     изоляционно-ограничительных мероприятий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  обсервации    и   карантина.    Правила   поведения   населения   при проведении изоляционно-ограничительных мероприятий. Порядок их снятия.</w:t>
      </w:r>
    </w:p>
    <w:p>
      <w:pPr>
        <w:pStyle w:val="Normal"/>
        <w:widowControl w:val="false"/>
        <w:shd w:fill="FFFFFF" w:val="clear"/>
        <w:autoSpaceDE w:val="false"/>
        <w:ind w:left="442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713105" cy="740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23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ШАМАРДАНОВСКОЕ»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ШАМАРДАН» МУНИЦИПАЛ КЫЛДЭТЫСЬ ДЕПУТАТЪЁСЛЭН   КЕНЕШСЫ</w:t>
      </w:r>
    </w:p>
    <w:p>
      <w:pPr>
        <w:pStyle w:val="Normal"/>
        <w:ind w:left="567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 .07. 2011 года                                                                                                     № 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в бюдж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 «Шамардановское» на 2011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лановый период  2012 и 2013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Решением Совета депутатов № 61 от 09 декабря 2010 года «О бюджете муниципального образования  «Шамардановское» на 2011 год и плановый период 2012 и 2013 годов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МО «Шамардановское» реша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Внести изменения в бюджет муниципального образования «Шамардановское» на 2011 год согласно    приложения 1- доходы, приложения 1 – расходы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Утвердить бюджет МО «Шамардановское» с изменениями и дополнениями по доходам 2383,8 тыс.руб., по расходам в сумме 2399,8 тыс.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Утвердить дефицит бюджета в сумме 16 тыс. рубле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Шамардановское»                                                                             Ю.Г. Булдаков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713105" cy="740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3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ШАМАРДАНОВСКОЕ»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ШАМАРДАН» МУНИЦИПАЛ КЫЛДЭТЫСЬ ДЕПУТАТЪЁСЛЭН   КЕНЕШСЫ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 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4 июля  2011 года                                                                  №78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О принятии Положения «Об обеспечении первичных мер пожарной безопасности в границах сельского поселения  «Шамардановское»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.14 Федерального закона №131 «Об общих принципах организации местного самоуправления в Российской Федерации»,  ст.19 Федерального закона №69 от 21 декабря 1994 года «О пожарной безопасности», Правил пожарной безопасности в РФ ППБ 01-03, утвержденных приказом МЧС РФ №313 от 18 июня 2003 г, Уставом сельского поселения Шамардановское в целях обеспечения мероприятий направленных на исключение возможности возникновения пожаров и ограничения их последствий на территории сельского поселения Шамардановское, Совет депутатов  сельского поселения Шамардановское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инять Положение «Об обеспечении первичных мер пожарной безопасности в границах сельского поселения Шамардановское согласно приложению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онтроль за выполнением данного решения возложить на главу сельского поселения Шамардановское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с «__ » _________ 2011 года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сельского поселения                                               Ю.Г.Булдаков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1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 сельского</w:t>
      </w:r>
    </w:p>
    <w:p>
      <w:pPr>
        <w:pStyle w:val="Style1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еления Шамардановское</w:t>
      </w:r>
    </w:p>
    <w:p>
      <w:pPr>
        <w:pStyle w:val="Style10"/>
        <w:tabs>
          <w:tab w:val="clear" w:pos="708"/>
          <w:tab w:val="left" w:pos="66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04» июля  2011 г. № 78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ожение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беспечении первичных мер пожарной безопасности в границах сельского поселения Шамардановское.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бщие положения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Настоящее положение разработано в соответствии с Федеральным законом от 6.10 2003 года № 131 «Об общих принципах организации местного самоуправления в Российской Федерации», Федеральным законом от 21.12.1994 года № 69-ФЗ «О пожарной безопасности», Уставом сельского поселения Шамардановское и устанавливает организационно-правовое, финансовое, материально–техническое обеспечение первичных мер пожарной безопасности в границах сельского поселения Шамардановское. 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Основные направления деятельности по вопросам обеспечения первичных мер пожарной безопасности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1. Основными направлениями деятельности по вопросам обеспечения первичными мерами пожарной безопасности является: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рганизационно-правовое, финансовое, материально-техническое обеспечение первичных мер пожарной безопасности, направленное на предотвращение пожаров, спасение людей и имущества от пожаров в границах поселения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зработка мер пожарной безопасности, обязательных для исполнения в границах поселения, разработку и принятие соответствующих муниципальных правовых актов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пределение порядка ведения противопожарной пропаганды и обучения населения и должностных лиц органов местного самоуправления сельского поселения исполнению первичных мер пожарной безопасности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информирование жителей о принятых решениях по проведению первичных мер пожарной безопасности на территории сельского поселения и их обеспечению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содействие государственному пожарному надзору по учету пожаров и их последствий, возникших в границах поселения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) установление особого противопожарного режима в случае повышения пожарной опасности.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Обеспечение первичных мер пожарной безопасности в границах сельского поселения.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1.Организационно-правовое обеспечение первичных мер пожарной безопасности предусматривает: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1.Муниципальное правовое регулирование вопросов организационно-правового, финансового, материально-технического обеспечения в области пожарной безопасности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2. Разработку и осуществление мероприятий по обеспечению пожарной безопасности сельского поселения и объектов муниципальной собственности, включение мероприятий пожарной безопасности в планы и программы развития территории сельского поселения Шамардановское, в том числе: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надлежащего состояния источников противопожарного водоснабжения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3.Создание, реорганизация и ликвидация подразделений добровольной пожарной охраны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4.Установление порядка привлечения сил и средств, для тушения пожаров в границах сельского поселения Шамардановское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5.Осуществление контроля за градостроительной деятельностью, соблюдению требований пожарной безопасности при планировке и застройке на территории сельского поселения Шамардановское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6.Организация пропаганды в области пожарной безопасности, содействие распространению пожарно-технических знаний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7.Организация муниципального контроля соответствия жилых домов, находящихся в муниципальной собственности, требованиям пожарной безопасности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8.Привлечение граждан к выполнению социально-значимых работ по тушению пожаров в составе добровольной пожарной охраны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9.Формирование и размещение муниципальных заказов, связанных с реализацией вопросов местного значения по обеспечению первичных мер пожарной безопасности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10.Осуществление контроля за организацией и проведением мероприятий с массовым пребыванием людей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2.Финансовое обеспечение первичных мер пожарной безопасности в границах сельского поселения  Шамардановское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1. Финансовое обеспечение первичных мер пожарной безопасности осуществляется в пределах средств, предусмотренных в бюджете сельского поселения Шамардановское на эти цели, добровольных пожертвований организаций и физических лиц, иных, не запрещённых законодательством Российской Федерации источников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2.Финансовое обеспечение первичных мер пожарной безопасности предусматривает: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3. Разработку, утверждение и исполнение местного бюджета в части расходов на пожарную безопасность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4. Осуществление социального и материального стимулирования обеспечения пожарной безопасности, в том числе участия населения в борьбе с пожарами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5. За счёт средств бюджета сельского поселения Шамардановское  осуществляются расходы связанные с: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еализацией вопросов местного значения и приведение к созданию и (или) увеличению муниципального имущества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созданием, реорганизацией, ликвидацией и содержанием добровольной пожарной охраны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оведением противопожарной пропаганды среди населения и первичным мер пожарной безопасности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информирование населения о принятых администрацией сельского поселения Шамардановское решениях по обеспечению пожарной безопасности и содействием распространению пожарно-технических знаний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формированием и размещением муниципальных заказов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Материально-техническое обеспечение первичных мер пожарной безопасности предусматривает: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1. содержание автомобильных дорог общего пользования, мостов и иных транспортных сооружений и обеспечение беспрепятственного проезда пожарной техники к месту пожара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2. размещение муниципального заказа на выполнение работ по обеспечению пожарной безопасности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Осуществление первичных мер пожарной безопасности, привлечения населения для тушения пожаров и деятельности в составе добровольной пожарной охраны может осуществляться в форме социально значимых работ.</w:t>
      </w:r>
    </w:p>
    <w:p>
      <w:pPr>
        <w:pStyle w:val="Style1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4. Меры пожарной безопасности для сельского поселения Шамардановское</w:t>
      </w:r>
    </w:p>
    <w:p>
      <w:pPr>
        <w:pStyle w:val="Style1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 Требования к противопожарному состоянию сельского поселения Шамардановское: 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1. Территория населённого пункта и организаций, в пределах противопожарных расстояний между зданиями, сооружениями и открытыми складами, а так же участки, прилегающие к жилым домам, дачным и иным постройкам, должны своевременно очищаться от горючих отходов, мусора, тары, опавших листьев, сухой травы и т.п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2. Противопожарные расстояния между зданиями и сооружениями, штабелями леса, пиломатериалов, других материалов и оборудования не разрешается использовать под складирование материалов, оборудования и тары, стоянки транспорта и строительства зданий и сооружений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3.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 О закрытии дорог или проездов для их ремонта или по другим причинам, препятствующим проезду пожарных машин, необходимо немедленно сообщать в подразделения пожарной охраны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ериод закрытия дорог в соответствующих местах должны быть установлены указатели направления объездов или устроены переезды через ремонтируемые участки и подъезды к водоисточникам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4. Территория населённого пункта и организаций должны иметь наружное освещение в тёмное время суток для быстрого нахождения пожарных гидрантов, наружных пожарных лестниц и мест размещения пожарного инвентаря, а так же подъездов к площадкам (пирсам) пожарных водоёмов, к входам здания, сооружения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5. На территориях жилых домов, общественных и гражданских зданий не разрешается оставлять на открытых площадках и во дворах тару (ёмкости, канистры и т.п.) с ЛВЖ и ГЖ, а также баллоны со сжатыми и сжиженными газами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6. На территории населённого пункта и организаций не разрешается устраивать свалки горючих отходов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7. Рекомендуется у каждого жилого строения устанавливать ёмкость (бочку) с водой и иметь огнетушитель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10. На территории сельского поселения должны устанавливаться средства звуковой сигнализации для оповещения людей на случай пожара и иметься запасы воды для целей пожаротушения, а так же должен быть определён порядок вызова пожарной охраны. 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11. В летний период в условиях устойчивой, сухой и ветреной погоды или при получении штормового предупреждения, по решению администрации сельского поселения Шамардановское разведение костров, проведение пожароопасных работ на определённых участках, топка печей, кухонных очагов и котельных установок, работающих на твёрдом топливе, может временно приостанавливаться. В этих случаях необходимо организовать силами местного населения и членов добровольных пожарных формирований патрулирование населённых пунктов с первичными средствами пожаротушения (ведро с водой, огнетушитель, лопата), а также подготовку для возможного использования имеющейся водовозной и землеройной техники, провести соответствующую разъяснительную работу о мерах пожарной безопасности и действиях в случае пожара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12. Не разрешается переводить линии связи «01» в таксофонах на платное обслуживание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 части, касающейся противопожарного водоснабжения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1. Сети противопожарного водопровода должны находиться в исправном состоянии и обеспечивать требуемый по нормам расход воды на нужды пожаротушения. Проверка их работоспособности должна осуществляться не реже двух раз в год (весной и осенью)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жарные гидранты должны находиться в исправном состоянии, а в зимнее время должны быть утеплены и очищаться, от снега и льда. Стоянка автотранспорта на крышках колодцев пожарных гидрантов запрещается. Дороги и подъезды к источникам противопожарного водоснабжения должны обеспечивать проезд пожарной техники к ним в любое время года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2. При наличии на территории объекта или вблизи его (в радиусе 200 м) естественных или искусственных водоисточников (реки, озера, пруды и т. п.) к ним могут  быть устроены подъезды с площадками (пирсами) с твердым покрытием размерами не менее 12 х 12 м для установки пожарных автомобилей и забора воды в любое время года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ание в постоянной готовности искусственных водоемов, подъездов к водоисточникам и водозаборных устройств возлагается на соответствующие организации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4.На территории сельского поселения должен иметься запас воды для целей пожаротушения, а также должен быть определен порядок вызова пожарной охраны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 Обязанности и ответственность в области пожарной безопасности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1.Граждане обязаны: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блюдать правила пожарной безопасности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иметь в помещениях и строениях, находящихся в их собственности (пользовании) первичные средства тушения пожаров и противопожарный инвентарь в соответствии с перечнем, утверждённым администрацией сельского поселения Шамардановское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ри обнаружении пожаров немедленно уведомлять о них пожарную охрану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до прибытия пожарной охраны принимать посильные меры по спасению людей, имущества и тушению пожаров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оказывать содействие пожарной охране при тушении пожаров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выполнять предписания и иные законные требования должностных лиц государственного пожарного надзора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)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нарушений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2. Ответственность за нарушение требований пожарной безопасности несут: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бственники имущества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уководители органов местного самоуправления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лица, уполномоченные владеть, пользоваться или распоряжаться имуществом, в том числе руководители организаций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лица, в установленном порядке назначенные ответственными за обеспечение пожарной безопасности;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должностные лица в пределах их компетенции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3. Ответственность за нарушение требований пожарной безопасности для квартир, (комнат) в домах государственного, муниципального и ведомственного жилищного фонда возлагается на ответственных квартиросъёмщиков или арендаторов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МО «Шамардановское»                                               Ю.Г.Булдаков</w:t>
      </w:r>
    </w:p>
    <w:p>
      <w:pPr>
        <w:pStyle w:val="Style1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88" w:leader="none"/>
          <w:tab w:val="left" w:pos="3720" w:leader="none"/>
        </w:tabs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sz w:val="23"/>
          <w:szCs w:val="23"/>
        </w:rPr>
        <w:tab/>
      </w:r>
    </w:p>
    <w:p>
      <w:pPr>
        <w:pStyle w:val="Style9"/>
        <w:spacing w:before="0" w:after="0"/>
        <w:ind w:firstLine="567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9"/>
        <w:spacing w:before="0" w:after="0"/>
        <w:ind w:firstLine="567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sz w:val="23"/>
          <w:szCs w:val="23"/>
        </w:rPr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27692, Удмуртская Республика, д.Шамардан, ул.Центральная, д.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ефон/ факс 6-71-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исано в печать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ираж 10 экз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в Совете депутатов МО «Шамардановско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27692 Удмуртская Республика , Юкаменский район, д.Шамардан, ул.Центральная, д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400" w:leader="none"/>
        </w:tabs>
        <w:autoSpaceDE w:val="false"/>
        <w:spacing w:lineRule="exact" w:line="288"/>
        <w:ind w:right="-185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400" w:leader="none"/>
        </w:tabs>
        <w:autoSpaceDE w:val="false"/>
        <w:spacing w:lineRule="exact" w:line="288"/>
        <w:ind w:right="-185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ind w:left="442"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10"/>
      <w:type w:val="nextPage"/>
      <w:pgSz w:orient="landscape" w:w="8419" w:h="11906"/>
      <w:pgMar w:left="851" w:right="49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1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ind w:left="40" w:hanging="0"/>
      <w:jc w:val="both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21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Style8"/>
    <w:basedOn w:val="Normal"/>
    <w:qFormat/>
    <w:pPr>
      <w:widowControl w:val="false"/>
      <w:autoSpaceDE w:val="false"/>
    </w:pPr>
    <w:rPr>
      <w:sz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ind w:left="14" w:right="14" w:firstLine="540"/>
      <w:jc w:val="both"/>
    </w:pPr>
    <w:rPr>
      <w:color w:val="000000"/>
      <w:sz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24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975;fld=134;dst=10010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57:00Z</dcterms:created>
  <dc:creator>USER</dc:creator>
  <dc:description/>
  <cp:keywords/>
  <dc:language>en-US</dc:language>
  <cp:lastModifiedBy>User</cp:lastModifiedBy>
  <cp:lastPrinted>2011-12-15T13:56:00Z</cp:lastPrinted>
  <dcterms:modified xsi:type="dcterms:W3CDTF">2014-09-26T10:56:00Z</dcterms:modified>
  <cp:revision>16</cp:revision>
  <dc:subject/>
  <dc:title/>
</cp:coreProperties>
</file>