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Т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ых актов орган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стного самоу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алагайско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№ </w:t>
      </w:r>
      <w:r>
        <w:rPr>
          <w:b/>
          <w:sz w:val="40"/>
          <w:szCs w:val="40"/>
        </w:rPr>
        <w:t>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06 декабря 2012 г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Удмуртская республика д.Палагай 2012 год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20"/>
        </w:rPr>
        <w:t>Вестник правовых актов органов местного самоуправления муниципального образования «Палагайское» издаётся в соответствии с решением Совета депутатов МО «Палагайское» от25.09.2009 года № 37 «Об учреждении печатного средства массовой информации « Вестник правовых актов органов местного самоуправления муниципального образования «Палагайское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95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06.12.12 г  Сообщение об отказных земельных доля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06.12.12 г Список лиц, земельные доли которых могут быть признаны невостребованны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общение</w:t>
      </w:r>
    </w:p>
    <w:p>
      <w:pPr>
        <w:pStyle w:val="Normal"/>
        <w:jc w:val="both"/>
        <w:rPr/>
      </w:pPr>
      <w:r>
        <w:rPr>
          <w:sz w:val="20"/>
        </w:rPr>
        <w:t>Администрация муниципального образования «Палагайское» находящаяся по адресу: УР, Юкаменский район, д.Палагай, ул.Центральная – 75,ОГРН -  1061837001148 тел.8 (34161)6-21-38, информирует о возможности приобретения  сельскохозяйственной организацией или крестьянским (фермерским) хозяйством использующих земельный участок 4 (Четырех) земельных долей бывшего СПК «Трактор» площадь одной земельной доли составляет 97 000 кв.м по цене 18 478,5 руб (Восемнадцать тысяч четыреста семьдесят восемь рублей 50 копеек) и земельный участок 1 (Один) ,площадь одной земельной доли составляет 44 000 кв.м по цене 8382 руб ( Восемь тысяч триста восемьдесят два рубля), что соответствует произведению 15 процентов кадастровой стоимости одного квадратного метра земельного участка СПК «Трактор» и площади, соответствующей размеру земельной до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Заявления на приобретение земельной доли принимаются в Администрации МО «Палагайское» до  06.04.2013 г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4"/>
        <w:gridCol w:w="894"/>
        <w:gridCol w:w="760"/>
        <w:gridCol w:w="1014"/>
        <w:gridCol w:w="931"/>
        <w:gridCol w:w="1953"/>
        <w:gridCol w:w="1595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Ф.И.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бственника                                                              дол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доли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на право собственности на землю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   распо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ой до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ый   номер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рфуга Мухаматш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3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Фатих Мухамедо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47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ель Гульсума Гинаятулл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47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клюфа Шакир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4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 Валерьян Никола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343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а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Список лиц, земельные доли которых могут быть признаны невостребованным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46"/>
        <w:gridCol w:w="1935"/>
        <w:gridCol w:w="1935"/>
        <w:gridCol w:w="1282"/>
        <w:gridCol w:w="148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Ф.И.О. собственника до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ата смерти наследода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земельной дол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Талип Таип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 Мансур Зиннат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 Анатолий Леонид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4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иса Агля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0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Рифкат Самиг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.08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Татьяна Андр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7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Надежда Мака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3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Минибану Ясави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Бибизиган Самиг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2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Михаил Тимоф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 Леонид Трофим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2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ханов Юрий Давля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Юкаменс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1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гинур Гар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Одинц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д.Одинц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кип Ясави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ильхия Зин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9.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рида Сираз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9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гиля Галя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тима Шаяхм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 Набиулла Ахмат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Мария Семе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ышкина Дарья Платонов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2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раваева Августа Романов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Золотаре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4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тягина Альфия Исмагильевна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айтуна Гайныльш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0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стюра Самиг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.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Раиф Габдульх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1.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агира Газимзя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инов Андриян Пет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Глаз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 в г.Глазов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ифа Асх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Юкаменс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с.Юкаменско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влюда Исхак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Глаз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г.Глазов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Мурат Нигмат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Рустам Рифка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1.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дия Бикташ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брзат Гар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4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Лямига Галя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рхаба Вали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Татарстан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соева Ольга Григор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Челябин. об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башева Гульчира Ибрагимов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1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Фарид Гариф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6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иса  Саха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1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Бибизара Гар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бига Заки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Багаутдин Галя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1.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Гульбика Давлетш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2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мина Латып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Елена Архип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Камиль Нигмат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Бадертдин Шаяхме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9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Таифа Бадр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7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Ибрагим Салях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Ахат Гимр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рекова Марзия Гиз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.06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 Зиннатулла Гата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а Любовь Александ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Валентина Вас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4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Зиннат Ахмат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мина Низа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Ибрагим Кады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Ефарбика Шигап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Динислам Вали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8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Исмагиль Габбас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1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Лямига Бекташ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Лямига Сабирзя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6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гиля Сабирзя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6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Гульбика Хузиахме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Рифкат Муллану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5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Бадртдин Мухаметзя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Валиулла Гали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улейха Шаги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5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айтуна Зин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Равиль Саха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Камиля Хисам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Муллазян Дами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клюфа Габдрахм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1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Екатерина Григор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3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дакова Таисья Афанас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3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Анна Пет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9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Анна Ром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Матрена Архип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2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тин Петр Степ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4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 Еремей Ром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1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Капиталина Фед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а в г.Глазов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Виктор Арсент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Золотаре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ев Трифон Пет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7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ямбаев Леонид Пет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Николай Викто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Золотаре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Юрий Тимоф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1.1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рфуга Идрис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Таифа Лытф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смабика Рахи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игматзян Зак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Галия Рафик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2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Сара Ясави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1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Минхайдар Газимзя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19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Альберт Зуфа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8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Муллазян Идрис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6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Ефарбика Идая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4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шида Шаи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Яков Филипп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хиля Идая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биулла Зинна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5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гира Салях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гира Гар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4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агира Гар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Гульзиган Гайф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2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Ефарбика Гимр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влюда Сахаутд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1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биулла Галиул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Габдульхак Габдульба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0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Тагирзян Гариф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4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рьям Муллану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Хикматулла Идая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9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клюфа Гата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19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гиля Латы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1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Мария Ив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1.2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Матрена Тимоф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4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Надежда Ром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 Геннадий Трофим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Екатерина Трофи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5.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 Михаил Андр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Золотаре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ева Ольга Иос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инов Геннадий Ром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9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ямбаев Петр Васи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 Михаил Яковл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1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рхана Габдульхак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19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Камал Гатаул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1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Бадртдин Галя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Лямига Латып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7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тима Мухаматш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5.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дирхан Мухамед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2.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Таслима Сауб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5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Зульфира Гадыльш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0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Нина Вас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Матрена Серг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Газизабану Латы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 Алексе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2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Азат Галя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9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Марьям Хафиз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Галяутдин Саляхут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8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Ханифа Заки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Валентина Тимоф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хиля Саф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9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Завгара Кузиахм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9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тина Валентина Мака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.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Евдокия Вас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8.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Зуфар Зак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инова Маргарита Вас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2.2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мина Исмаг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х Нина Макси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2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х Георгий Пет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Мубарак Шаги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Рашида Исхак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7.1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каева Сарра Абубеке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3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ыкин Алексей Андр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4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кип Зинна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1.2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Ефарбика Нафик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Хикматулла Нафик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2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Сания Зиганш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19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Сания Латиф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3.19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ямина Евдокия Ром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кребышева Анна Васи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ыкина Рида Дмитри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7.20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Ибрагим Гариф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иса Хабис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 Анатолий Заха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Гулекшу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8.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Амир Сауб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0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 Наиль Ибрагим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Раиса Султа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6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Аслбика Ибрагим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5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ва Файруза Салях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ин Алексей Гурья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алага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9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0:00Z</dcterms:created>
  <dc:creator>USER</dc:creator>
  <dc:description/>
  <cp:keywords/>
  <dc:language>en-US</dc:language>
  <cp:lastModifiedBy>USER</cp:lastModifiedBy>
  <dcterms:modified xsi:type="dcterms:W3CDTF">2013-01-24T08:30:00Z</dcterms:modified>
  <cp:revision>21</cp:revision>
  <dc:subject/>
  <dc:title/>
</cp:coreProperties>
</file>