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Т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ых актов орган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стного самоу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алагайское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№ </w:t>
      </w:r>
      <w:r>
        <w:rPr>
          <w:b/>
          <w:sz w:val="40"/>
          <w:szCs w:val="40"/>
        </w:rPr>
        <w:t>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Удмуртская республика д.Палагай 2012 год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  <w:szCs w:val="40"/>
        </w:rPr>
      </w:pPr>
      <w:r>
        <w:rPr>
          <w:sz w:val="20"/>
        </w:rPr>
        <w:t>Вестник правовых актов органов местного самоуправления муниципального образования «Палагайское» издаётся в соответствии с решением Совета депутатов МО «Палагайское» от25.09.2009 года № 37 «Об учреждении печатного средства массовой информации « Вестник правовых актов органов местного самоуправления муниципального образования «Палагайское».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95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№ 3 от 01.03.2012  г. «Об утверждении Реестра (перечня)муниципальных услуг муниципального образования «Палагайское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овета депутатов </w:t>
            </w:r>
            <w:r>
              <w:rPr>
                <w:spacing w:val="-6"/>
                <w:sz w:val="22"/>
                <w:szCs w:val="22"/>
              </w:rPr>
              <w:t>№1 от 11.03.2012 г. «</w:t>
            </w:r>
            <w:r>
              <w:rPr>
                <w:sz w:val="22"/>
                <w:szCs w:val="22"/>
              </w:rPr>
              <w:t>Об итогах выборов депутат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алагайско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овета депутатов </w:t>
            </w:r>
            <w:r>
              <w:rPr>
                <w:spacing w:val="-6"/>
                <w:sz w:val="22"/>
                <w:szCs w:val="22"/>
              </w:rPr>
              <w:t>№ 2 от 11.03.2012 г. «</w:t>
            </w:r>
            <w:r>
              <w:rPr>
                <w:sz w:val="22"/>
                <w:szCs w:val="22"/>
              </w:rPr>
              <w:t>Об избрании главы муниципального образования «Палагайско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овета депутатов </w:t>
            </w:r>
            <w:r>
              <w:rPr>
                <w:spacing w:val="-6"/>
                <w:sz w:val="22"/>
                <w:szCs w:val="22"/>
              </w:rPr>
              <w:t>№ 3 от 11.03.2012 г. «</w:t>
            </w:r>
            <w:r>
              <w:rPr>
                <w:sz w:val="22"/>
                <w:szCs w:val="22"/>
              </w:rPr>
              <w:t>Об избрании заместителя председателя сельского Совета депутатов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шение Совета депутатов </w:t>
            </w:r>
            <w:r>
              <w:rPr>
                <w:rFonts w:cs="Times New Roman" w:ascii="Times New Roman" w:hAnsi="Times New Roman"/>
                <w:b w:val="false"/>
                <w:spacing w:val="-6"/>
                <w:sz w:val="22"/>
                <w:szCs w:val="22"/>
              </w:rPr>
              <w:t>№ 4 от 30.03.2012 г.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внесении изменений в Устав муниципального образования «Палагайско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Решение Совета депутатов </w:t>
            </w:r>
            <w:r>
              <w:rPr>
                <w:spacing w:val="-6"/>
                <w:sz w:val="22"/>
                <w:szCs w:val="22"/>
              </w:rPr>
              <w:t>№ 6 от 30.03.2012 г</w:t>
            </w:r>
            <w:r>
              <w:rPr>
                <w:szCs w:val="24"/>
              </w:rPr>
              <w:t xml:space="preserve"> «О внесении изменений в решение Совета депутатов  муниципального образования «Палагайское» от 30.11.2011 г. № 89 «О бюджете муниципального образования «Палагайское» на 2012 год и на плановый период 2013 и 2014 годов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Решение Совета депутатов </w:t>
            </w:r>
            <w:r>
              <w:rPr>
                <w:spacing w:val="-6"/>
                <w:sz w:val="22"/>
                <w:szCs w:val="22"/>
              </w:rPr>
              <w:t>№ 7 от 30.03.2012 г</w:t>
            </w:r>
            <w:r>
              <w:rPr>
                <w:szCs w:val="24"/>
              </w:rPr>
              <w:t xml:space="preserve"> «О внесении изменений в решение Совета депутатов муниципального образования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Палагайское» от 30 ноября 2011 г.  №89  «О бюджете муниципального образования «Палагайское» на 2012 год и на плановый период 2013 и 2014 годов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39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 от 30.03.2012 г. «</w:t>
            </w:r>
            <w:r>
              <w:rPr>
                <w:color w:val="000000"/>
                <w:sz w:val="22"/>
                <w:szCs w:val="22"/>
              </w:rPr>
              <w:t>Об организации  и выполнении мероприятий по обеспечению пожарной безопасности на территории муниципального образования «Палагайское» в весенне-летний пожароопасный период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5 от 11.04.2012 г. «</w:t>
            </w:r>
            <w:r>
              <w:rPr>
                <w:spacing w:val="-6"/>
                <w:sz w:val="22"/>
                <w:szCs w:val="22"/>
              </w:rPr>
              <w:t>О санитарной очистке, благоустройству и противопожарных мероприятиях на территории МО «Палагайское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 от 16.04.2012 г. «</w:t>
            </w:r>
            <w:r>
              <w:rPr>
                <w:spacing w:val="-6"/>
                <w:sz w:val="22"/>
                <w:szCs w:val="22"/>
              </w:rPr>
              <w:t>О временном ограничении движения  транспортных средств по улицам и дорогам  МО «Палагайское» в весенний период 2012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 от 20.04.2012 г. «</w:t>
            </w:r>
            <w:r>
              <w:rPr>
                <w:color w:val="000000"/>
                <w:sz w:val="22"/>
                <w:szCs w:val="22"/>
              </w:rPr>
              <w:t xml:space="preserve">Об установлении особого противопожарного режима на территории МО «Палагайское»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258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ПАЛАГАЙ» МУНИЦИПАЛ КЫЛДЫТЭТЛЭН 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 xml:space="preserve">01“ марта  2012 года                                                                                               </w:t>
        <w:tab/>
        <w:t>№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 утверждении Реестра (переч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униципальных услуг муниципальн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разования «Палагайское»  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целях повышения эффективности реализации административной реформы и руководствуясь Уставом  муниципального образования «Палагайское», Администрация муниципального образования «Палагайское»</w:t>
      </w:r>
    </w:p>
    <w:p>
      <w:pPr>
        <w:pStyle w:val="Style15"/>
        <w:jc w:val="both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/>
      </w:pPr>
      <w:r>
        <w:rPr>
          <w:sz w:val="18"/>
          <w:szCs w:val="18"/>
        </w:rPr>
        <w:t xml:space="preserve">1. Утвердить Реестр (перечень) муниципальных услуг муниципального образования «Палагайское» (Приложение №1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Глава муниципальн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                                                                                    З.Н.Невостр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tabs>
          <w:tab w:val="clear" w:pos="708"/>
          <w:tab w:val="left" w:pos="6030" w:leader="none"/>
        </w:tabs>
        <w:ind w:right="175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Палагайское»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1 марта 2012 года №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еестр (перечень) муниципальных услуг, предоставляемых органами местного самоуправления муниципального образования «Палагайское</w:t>
      </w:r>
      <w:r>
        <w:rPr>
          <w:sz w:val="18"/>
          <w:szCs w:val="18"/>
        </w:rPr>
        <w:t>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55"/>
        <w:gridCol w:w="312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органа, осуществляющего услуг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 (копии финансового лицевого счета, выписки из домовой книги или справки об отсутствии жилья для постоянного проживания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й на вырубку деревьев и кустарников на территории М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правок (копий постановлений) о присвоении (уточнении) почтового адрес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</w:tr>
    </w:tbl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80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18"/>
          <w:szCs w:val="18"/>
        </w:rPr>
        <w:drawing>
          <wp:inline distT="0" distB="0" distL="0" distR="0">
            <wp:extent cx="82804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“ </w:t>
      </w:r>
      <w:r>
        <w:rPr>
          <w:b/>
          <w:sz w:val="18"/>
          <w:szCs w:val="18"/>
        </w:rPr>
        <w:t xml:space="preserve">11“ марта  2012 года                                </w:t>
        <w:tab/>
        <w:t xml:space="preserve">               №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Об итогах выборов депутатов</w:t>
      </w:r>
    </w:p>
    <w:p>
      <w:pPr>
        <w:pStyle w:val="Normal"/>
        <w:rPr>
          <w:bCs/>
          <w:sz w:val="18"/>
          <w:szCs w:val="18"/>
        </w:rPr>
      </w:pPr>
      <w:r>
        <w:rPr>
          <w:sz w:val="18"/>
          <w:szCs w:val="18"/>
        </w:rPr>
        <w:t>муниципального образования «Палагайское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Заслушав информацию секретаря территориальной избирательной комиссии Юкаменского района Максимовой Сании Шагитовны, «О результатах выборов депутатов муниципального образования «Палагайское», в соответствии со статьей 57 Закона УР «О выборах депутатов представительных органов местного самоуправления в Удмуртской Республик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Совет депутатов  РЕШАЕТ:</w:t>
      </w:r>
    </w:p>
    <w:p>
      <w:pPr>
        <w:pStyle w:val="ConsPlusNormal"/>
        <w:widowControl/>
        <w:tabs>
          <w:tab w:val="clear" w:pos="708"/>
          <w:tab w:val="left" w:pos="2925" w:leader="none"/>
          <w:tab w:val="center" w:pos="5104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 Информацию территориальной избирательной комиссии Юкаменского района по выборам депутатов представительных органов муниципального образования «Палагайское» принять к сведению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а МО «Палагайское»                                                     З.Н.Невостр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“ </w:t>
      </w:r>
      <w:r>
        <w:rPr>
          <w:b/>
          <w:sz w:val="18"/>
          <w:szCs w:val="18"/>
        </w:rPr>
        <w:t xml:space="preserve">11“ марта  2012 года                                </w:t>
        <w:tab/>
        <w:t xml:space="preserve">                                                                     №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б избрании главы муниципальн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разования «Палагайское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Рассмотрев протокол счетной комиссии по избранию главы муниципального образования «Палагай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овет депутатов  РЕША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брать главой муниципального образования «Палагайское»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оструеву Зульфию  Набиулловну, 1966 года рождения, татарку, имеющую высшее образование, проживающую в д.Палагай   Юкаменского района ул. Лесная д.9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Глава муниципа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                                                                           З.Н.Невостр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 xml:space="preserve">11“ марта  2012 года                                </w:t>
        <w:tab/>
        <w:t xml:space="preserve">                №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збрании заместителя председателя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сельского Совета депутат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овет депутатов  РЕША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брать  заместителем председателя Совета депутатов муниципального образования «Палагайское» Абашеву Ольгу Ардальоновну, депутата, 1967 года рождения, удмуртку, имеющую средне-специальное образование, проживающую в д.Палагай Юкаменского района ул.Центральная д.1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Глава муниципального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                                                      З.Н.Невоструева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drawing>
          <wp:inline distT="0" distB="0" distL="0" distR="0">
            <wp:extent cx="828040" cy="87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shd w:fill="FFFFFF" w:val="clear"/>
        <w:spacing w:before="226" w:after="0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30  марта  2012 г.                                                                                                                     № 5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spacing w:val="-12"/>
          <w:sz w:val="18"/>
          <w:szCs w:val="18"/>
        </w:rPr>
        <w:t>д. Палагай</w:t>
      </w:r>
    </w:p>
    <w:p>
      <w:pPr>
        <w:pStyle w:val="Normal"/>
        <w:shd w:fill="FFFFFF" w:val="clear"/>
        <w:ind w:right="4368" w:hanging="0"/>
        <w:jc w:val="both"/>
        <w:rPr/>
      </w:pPr>
      <w:r>
        <w:rPr>
          <w:spacing w:val="-6"/>
          <w:sz w:val="18"/>
          <w:szCs w:val="18"/>
        </w:rPr>
        <w:t xml:space="preserve">о внесении изменений и дополнений в решение Совета депутатов муниципального образования «Палагайское» № 85 от 28.10.2011 года «О земельном налоге на территории муниципального образования «Палагайское» на 2012 год» </w:t>
      </w:r>
    </w:p>
    <w:p>
      <w:pPr>
        <w:pStyle w:val="Normal"/>
        <w:shd w:fill="FFFFFF" w:val="clear"/>
        <w:spacing w:before="274" w:after="0"/>
        <w:ind w:right="5" w:firstLine="72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Руководствуясь главой 31 «Земельный налог» Налогового Кодекса Российской </w:t>
      </w:r>
      <w:r>
        <w:rPr>
          <w:spacing w:val="-5"/>
          <w:sz w:val="18"/>
          <w:szCs w:val="18"/>
        </w:rPr>
        <w:t xml:space="preserve">Федерации, Федеральным Законом Российской Федерации «Об общих принципах организации местного самоуправления в Российской Федерации» от  06 октября 2003 года № 131-ФЗ, </w:t>
      </w:r>
      <w:r>
        <w:rPr>
          <w:spacing w:val="-4"/>
          <w:sz w:val="18"/>
          <w:szCs w:val="18"/>
        </w:rPr>
        <w:t>Уставом муниципального образования «Палагайское»,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right="14" w:firstLine="720"/>
        <w:jc w:val="center"/>
        <w:outlineLvl w:val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Совет депутатов сельского поселения РЕША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278" w:after="0"/>
        <w:ind w:left="0" w:firstLine="720"/>
        <w:jc w:val="both"/>
        <w:rPr>
          <w:spacing w:val="-27"/>
          <w:sz w:val="18"/>
          <w:szCs w:val="18"/>
        </w:rPr>
      </w:pPr>
      <w:r>
        <w:rPr>
          <w:spacing w:val="-2"/>
          <w:sz w:val="18"/>
          <w:szCs w:val="18"/>
        </w:rPr>
        <w:t xml:space="preserve">Ввести  в решение Совета депутатов муниципального образования «Палагайское» № 85 от 28.10.2011 года «О земельном налоге на территории муниципального образования «Палагайское» на 2012 год» следующие изменения и дополн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pacing w:val="2"/>
          <w:sz w:val="18"/>
          <w:szCs w:val="18"/>
        </w:rPr>
        <w:t xml:space="preserve">- наименование </w:t>
      </w:r>
      <w:r>
        <w:rPr>
          <w:spacing w:val="-2"/>
          <w:sz w:val="18"/>
          <w:szCs w:val="18"/>
        </w:rPr>
        <w:t>решения Совета депутатов муниципального образования «Палагайское» изложить в следующей редакции «О земельном налоге на территории муниципального образования «Палагайское» 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- пункт 3 изложить в следующей редак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pacing w:val="2"/>
          <w:sz w:val="18"/>
          <w:szCs w:val="18"/>
        </w:rPr>
        <w:t>«3</w:t>
      </w:r>
      <w:r>
        <w:rPr>
          <w:spacing w:val="-19"/>
          <w:sz w:val="18"/>
          <w:szCs w:val="18"/>
        </w:rPr>
        <w:t xml:space="preserve">. Установить следующие сроки </w:t>
      </w:r>
      <w:r>
        <w:rPr>
          <w:sz w:val="18"/>
          <w:szCs w:val="18"/>
        </w:rPr>
        <w:t xml:space="preserve"> уплаты налог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z w:val="18"/>
          <w:szCs w:val="18"/>
        </w:rPr>
        <w:t>1). Для налогоплательщиков – организаций и физических лиц, являющихся индивидуальными предпринимателями устанавливаются отчетные периоды первый квартал, полугодие и девять месяцев календарного года. Авансовые платежи по налогу уплачиваются в течении налогового периода в сроки до 01 мая, до 01 августа, до 01 ноября текущего года. 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z w:val="18"/>
          <w:szCs w:val="18"/>
        </w:rPr>
        <w:t>2). Для налогоплательщиков – физических лиц, уплачивающих налог на основании налогового уведомления срок уплаты налога 01 ноября года, следующего за истекшим налоговым периодом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  <w:t>- абзац 2 пункта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  <w:t>«Документы, подтверждающие право на льготу(согласно приложению 1), представляются в налоговые органы по месту нахождения земельного участка в сро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sz w:val="18"/>
          <w:szCs w:val="18"/>
        </w:rPr>
        <w:t>Для налогоплательщиков – физических лиц, уплачивающих налог на основании налогового уведомления, - не позднее 1 февраля года, следующего за истекшим налоговым период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  <w:t>Для налогоплательщиков – организаций и физических лиц, являющихся индивидуальными предпринимателями, - в сроки представления декла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  <w:t>- дополнить приложением № 1 следующего содерж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т 28.10.2011 года № 8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ДОКУМЕНТОВ, ПОДТВЕРЖДАЮЩИХ ПРАВО НА ЛЬГОДЫ ОТДЕЛЬНЫМ КАТЕГОРИЯМ НАЛОГОПЛАТЕЛЬЩИКОВ ПО ЗЕМЕЛЬНОМУ НАЛОГ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62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тегория  налогоплательщик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документа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й Советского Сою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а героя Советского Союза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й Российской Федераци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а героя Российской Федерации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ый кавалер ордена Слав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к ордену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валиды, имеющие Ш степень ограничения способности  к трудовой деятельно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Лица. Которые имеют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 группу инвалидности, установленную до 1 января 2004 года без вынесения о степени ограничения степени ограничения способности к трудовой деятельно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алиды детств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инвалида, пенсионное удостоверение, справка  медико-социальной экспертизы (ВТЭК) об инвалидности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еран Великой Отечественной войн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алид Великой Отечественной войн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еран боевых действ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алид боевых действ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ическое лицо, имеющее право на получение социальной поддержки в соответствии с Законом Российской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3061-1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ическое лицо, имеющее право на получение социальной поддержки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ационных отходов в реку Теча; удостоверение эвакуированных (переселенных, выехавших добровольно) из населенного пункта, подвергшегося загрязнению вследствие аварии на производственном объединении «Маяк» и сбросов радиационных отходов в реку Теча (из зоны отчуждения «Маяк»); удостоверение проживающего в населенном пункте, подвергшегося загрязнению вследствие аварии на производственном объединении «Маяк» и сбросов радиоактивных отходов в реку Теча. 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ическое лицо, имеющее право на получение социальной поддержки в соответствии с Федеральным законом от 10 января 2002 года №2-ФЗ « О социальных гарантиях гражданам, подвергшимся радиационному  воздействию вследствие ядерных испытаний на Семипалатинском полигоне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достоверение единого образца, выданное гражданину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вергшемуся радиационному воздействию вследствие ядерных  испытаний на Семипалатинском полигоне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,  на средствах вооружения и военных объектах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стоверение Комитета ветеранов подразделений  особого риска РФ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достоверение лица, перенесшего лучевую болезнь или другие заболевания, связанные с радиационным воздействием, ставшего инвалидом. 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чреждения, финансируемые из бюджета муниципального образования «Юкаменский район» и бюджета муниципального образования «Палагайское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пии сметы доходов и расходов, заверенные распорядителями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копии об уведомлениях, о бюджетных ассигнованиях, заверенные распорядителями бюджетных средств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пии Устав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 заверенная в установленном порядке копия свидетельства о государственной рег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копия лицензии (для образовательных учреждений, для дошкольных учреждений, учреждений здравоохранения и др.)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чреждения, финансируемые из бюджета Удмуртской Республик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копия свидетельства о государственной регистрации, заверенная в установленном порядке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18"/>
          <w:szCs w:val="18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33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33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Глава муниципальн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                                                                               З.Н.Невостр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0 марта</w:t>
      </w:r>
      <w:r>
        <w:rPr>
          <w:b/>
          <w:bCs/>
          <w:spacing w:val="-4"/>
          <w:sz w:val="18"/>
          <w:szCs w:val="18"/>
        </w:rPr>
        <w:t xml:space="preserve"> 2012 г.                                                                                                                           № 6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spacing w:val="-12"/>
          <w:sz w:val="18"/>
          <w:szCs w:val="18"/>
        </w:rPr>
        <w:t>д. Палаг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решение Сов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епутатов 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лагайское» от 30.11.2011 г. № 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Палагайское» на 2012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на плановый период 2013 и 2014 годов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Иключить из приложения 4 «Нормативы распределения доходов в бюджет поселения на 2012 год и на плановый период 2013 и 2014 годов» следующий код бюджетной классифика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912"/>
        <w:gridCol w:w="2807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Дополнить приложение 4 «Нормативы распределения доходов в бюджет муниципального образования «Палагайское» на 2012-2014 годы» следующим кодом бюджетной классифика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(организациями)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2050 1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Глава 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Палагайское»                                                                                               З.Н. Невоструе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«ПАЛАГАЙ» МУНИЦИПАЛ КЫЛДЭТЫСЬ  ДЕПУТАТЪЁСЫЗЛЭН КЕНЕШ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ение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а депутатов муниципального образования «Палагайское»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0 марта</w:t>
      </w:r>
      <w:r>
        <w:rPr>
          <w:b/>
          <w:bCs/>
          <w:spacing w:val="-4"/>
          <w:sz w:val="18"/>
          <w:szCs w:val="18"/>
        </w:rPr>
        <w:t xml:space="preserve"> 2012 г.                                                                                                                           № 7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spacing w:val="-12"/>
          <w:sz w:val="18"/>
          <w:szCs w:val="18"/>
        </w:rPr>
        <w:t>д. Палаг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муниципального образования </w:t>
      </w:r>
      <w:r>
        <w:rPr>
          <w:b/>
          <w:sz w:val="18"/>
          <w:szCs w:val="18"/>
        </w:rPr>
        <w:t>«</w:t>
      </w:r>
      <w:r>
        <w:rPr>
          <w:sz w:val="18"/>
          <w:szCs w:val="18"/>
        </w:rPr>
        <w:t>Палагайско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30 ноября 2011 г.  №89  «О бюджете муниципальн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на 2012 год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плановый период 2013 и 2014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Внести изменения в приложение 5 решения  Совета депутатов муниципального образования </w:t>
      </w:r>
      <w:r>
        <w:rPr>
          <w:b/>
          <w:sz w:val="18"/>
          <w:szCs w:val="18"/>
        </w:rPr>
        <w:t>«</w:t>
      </w:r>
      <w:r>
        <w:rPr>
          <w:sz w:val="18"/>
          <w:szCs w:val="18"/>
        </w:rPr>
        <w:t>Палагайское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 xml:space="preserve">от 30.11.2011 г. №89 «О бюджете муниципального образования </w:t>
      </w:r>
      <w:r>
        <w:rPr>
          <w:b/>
          <w:sz w:val="18"/>
          <w:szCs w:val="18"/>
        </w:rPr>
        <w:t>«</w:t>
      </w:r>
      <w:r>
        <w:rPr>
          <w:sz w:val="18"/>
          <w:szCs w:val="18"/>
        </w:rPr>
        <w:t>Палагайское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 xml:space="preserve"> на 2012 год и на плановый период 2013 и 2014 годов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В первой таблице наименование кода бюджетной классификации в 762 2 00 00000 00 0000 000 изложить в следующей редакции: Безвозмездные поступления (2), (3), (4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Ссылку к первой таблице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2) Администраторами доходов бюджета поселения по подстатьям, статьям, подгруппам группы доходов «2 00 00000 00 0000 000 –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3) Администраторами доходов бюджета поселения по статьям, подстатьям, подгруппам группы доходов «2 00 00000 00 0000 000 –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я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4) В части доходов, зачисляемых в бюджет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91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91" w:firstLine="284"/>
        <w:outlineLvl w:val="0"/>
        <w:rPr>
          <w:sz w:val="18"/>
          <w:szCs w:val="18"/>
        </w:rPr>
      </w:pPr>
      <w:r>
        <w:rPr>
          <w:sz w:val="18"/>
          <w:szCs w:val="18"/>
        </w:rPr>
        <w:t>Глава муниципального</w:t>
      </w:r>
    </w:p>
    <w:p>
      <w:pPr>
        <w:pStyle w:val="Normal"/>
        <w:spacing w:lineRule="atLeast" w:line="240"/>
        <w:ind w:right="91" w:firstLine="284"/>
        <w:rPr>
          <w:sz w:val="18"/>
          <w:szCs w:val="18"/>
        </w:rPr>
      </w:pPr>
      <w:r>
        <w:rPr>
          <w:sz w:val="18"/>
          <w:szCs w:val="18"/>
        </w:rPr>
        <w:t>образования «Палагайское»                                                                З.Н.Невостр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>«ПАЛАГАЙ» МУНИЦИПАЛ КЫЛДЫТЭТЛЭН  АДМИНИСТРАЦИЕЗ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                                                   </w:t>
      </w:r>
      <w:r>
        <w:rPr>
          <w:b/>
          <w:sz w:val="18"/>
          <w:szCs w:val="18"/>
        </w:rPr>
        <w:t>П О С Т А Н О В Л Е Н И Е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0 марта  2012 года                                </w:t>
        <w:tab/>
        <w:t xml:space="preserve">                  № 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392" w:leader="none"/>
        </w:tabs>
        <w:autoSpaceDE w:val="false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 организации  и выполнении мероприятий</w:t>
      </w:r>
    </w:p>
    <w:p>
      <w:pPr>
        <w:pStyle w:val="Normal"/>
        <w:shd w:fill="FFFFFF" w:val="clear"/>
        <w:tabs>
          <w:tab w:val="clear" w:pos="708"/>
          <w:tab w:val="center" w:pos="539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обеспечению пожарной безопасности на территории </w:t>
      </w:r>
    </w:p>
    <w:p>
      <w:pPr>
        <w:pStyle w:val="Normal"/>
        <w:shd w:fill="FFFFFF" w:val="clear"/>
        <w:tabs>
          <w:tab w:val="clear" w:pos="708"/>
          <w:tab w:val="center" w:pos="539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образования «Палагайское»</w:t>
      </w:r>
    </w:p>
    <w:p>
      <w:pPr>
        <w:pStyle w:val="Normal"/>
        <w:shd w:fill="FFFFFF" w:val="clear"/>
        <w:tabs>
          <w:tab w:val="clear" w:pos="708"/>
          <w:tab w:val="center" w:pos="539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весенне-летний пожароопасный перио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21 декабря 1994г. № 69-ФЗ «О пожарной безопасности», в целях защиты населения и территории от пожара, в связи с повышением пожарной опасности в весенне-летний  пожароопасный период и руководствуясь Уставом муниципального образования «Палагайское», утвержденным решением Совета депутатов МО «Палагайское» №6 от 29 ноября 2005 год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z w:val="18"/>
          <w:szCs w:val="18"/>
        </w:rPr>
        <w:t>ПОСТАНОВЛЯЮ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 Утвердить план мероприятий по обеспечению пожарной безопасности в весенне-летний пожароопасный период 2012 года на территории муниципального образования «Палагайское» (прилагается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Проводить разъяснительную работу среди населения.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 Организовать и провести проверку технического состояния противопожарн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водоснабжения на территории населенных пунктов. Принять меры по оборудованию водонапорных башен устройствами для забора вод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18"/>
          <w:szCs w:val="18"/>
        </w:rPr>
        <w:t>4. Рекомендовать руководителю сельхозпредприятия, имеющего пожарную и приспособленную для тушения пожара технику, организовать круглосуточное дежурство водительского состава, провести ремонт и техническое обслуживание, создать запасы ГС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 Контроль за исполнением настоящего  постановления оставляю за собой.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Глава МО «Палагайское»                                                                 З.Н.Невоструева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«ПАЛАГАЙ» МУНИЦИПАЛ КЫЛДЫТЭТЛЭН 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 апреля 2012 года                                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  <w:t>О санитарной очистке, благоустройству и</w:t>
      </w:r>
    </w:p>
    <w:p>
      <w:pPr>
        <w:pStyle w:val="Normal"/>
        <w:shd w:fill="FFFFFF" w:val="clea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  <w:t>противопожарных мероприятиях</w:t>
      </w:r>
    </w:p>
    <w:p>
      <w:pPr>
        <w:pStyle w:val="Normal"/>
        <w:shd w:fill="FFFFFF" w:val="clea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  <w:t>на территории МО «Палагайское»</w:t>
      </w:r>
    </w:p>
    <w:p>
      <w:pPr>
        <w:pStyle w:val="Normal"/>
        <w:shd w:fill="FFFFFF" w:val="clea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 соответствии с Распоряжением Правительства Удмуртской Республики «О санитарной очистке и противопожарных мероприятиях на территории Удмуртской Республики» №248-р от 02 апреля 2012 года, в целях улучшения санитарного состояния, благоустройства МО «Палагайское», выполнения  мероприятий по обеспечению противопожарной безопасности на территории поселения,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18"/>
          <w:szCs w:val="18"/>
        </w:rPr>
      </w:pPr>
      <w:r>
        <w:rPr>
          <w:b/>
          <w:spacing w:val="-11"/>
          <w:sz w:val="18"/>
          <w:szCs w:val="18"/>
        </w:rPr>
        <w:t xml:space="preserve">                                                        </w:t>
      </w:r>
      <w:r>
        <w:rPr>
          <w:b/>
          <w:spacing w:val="-11"/>
          <w:sz w:val="18"/>
          <w:szCs w:val="1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58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Провести в апреле- мае  2012 года работы по санитарной очистке, благоустройству и мероприятия по обеспечению противопожарной безопасности в МО «Палагайское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right="-110" w:hanging="585"/>
        <w:jc w:val="both"/>
        <w:rPr/>
      </w:pPr>
      <w:r>
        <w:rPr>
          <w:spacing w:val="-2"/>
          <w:sz w:val="18"/>
          <w:szCs w:val="18"/>
        </w:rPr>
        <w:t>2. Провести организаторскую работу среди населения по</w:t>
      </w:r>
      <w:r>
        <w:rPr>
          <w:spacing w:val="-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санитарной очистке, благоустройству при домовых территорий и улиц, ремонту тротуаров, палисадников, территорий кладбищ и памятных мес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right="-110" w:hanging="58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3. Провести работы по ликвидации несанкционированных свалок мусора на территории поселения.</w:t>
      </w:r>
    </w:p>
    <w:p>
      <w:pPr>
        <w:pStyle w:val="Normal"/>
        <w:shd w:fill="FFFFFF" w:val="clear"/>
        <w:autoSpaceDE w:val="false"/>
        <w:ind w:right="-110" w:hanging="585"/>
        <w:jc w:val="both"/>
        <w:rPr/>
      </w:pPr>
      <w:r>
        <w:rPr>
          <w:spacing w:val="-2"/>
          <w:sz w:val="18"/>
          <w:szCs w:val="18"/>
        </w:rPr>
        <w:t xml:space="preserve">          </w:t>
      </w:r>
      <w:r>
        <w:rPr>
          <w:spacing w:val="-2"/>
          <w:sz w:val="18"/>
          <w:szCs w:val="18"/>
        </w:rPr>
        <w:t xml:space="preserve">4. </w:t>
      </w:r>
      <w:r>
        <w:rPr>
          <w:color w:val="000000"/>
          <w:sz w:val="18"/>
          <w:szCs w:val="18"/>
        </w:rPr>
        <w:t xml:space="preserve"> Рекомендовать руководителям  учреждений социальной сферы, предприятий, </w:t>
      </w:r>
    </w:p>
    <w:p>
      <w:pPr>
        <w:pStyle w:val="Normal"/>
        <w:shd w:fill="FFFFFF" w:val="clear"/>
        <w:autoSpaceDE w:val="false"/>
        <w:ind w:right="-1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рганизаций всех форм собственности, частным предпринимателям: 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а) организовать работу по санитарной очистке, благоустройству и мероприятия по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обеспечению противопожарной безопасности на производственных участках 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организаций, на территориях животноводческих ферм, машинного двора, </w: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на закрепленных территориях;</w:t>
        <w:tab/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б) еженедельно проводить работы по санитарной очистке и благоустройству 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территории, обеспечить погрузку и вывоз мусора;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5. Контроль над исполнением данного постановления оставляю за собой.  </w:t>
      </w:r>
    </w:p>
    <w:p>
      <w:pPr>
        <w:pStyle w:val="Normal"/>
        <w:shd w:fill="FFFFFF" w:val="clear"/>
        <w:autoSpaceDE w:val="false"/>
        <w:ind w:right="-110" w:hanging="5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585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ГлаваМО«Палагайское»                                                                                              З.Н.Невоструев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28040" cy="875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ПАЛАГАЙ» МУНИЦИПАЛ КЫЛДЫТЭТЛЭН 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6 апреля 2012 года                                </w:t>
        <w:tab/>
        <w:t xml:space="preserve">                     №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О временном ограничении движения </w:t>
      </w:r>
    </w:p>
    <w:p>
      <w:pPr>
        <w:pStyle w:val="Normal"/>
        <w:shd w:fill="FFFFFF" w:val="clea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транспортных средств по</w:t>
      </w:r>
    </w:p>
    <w:p>
      <w:pPr>
        <w:pStyle w:val="Normal"/>
        <w:shd w:fill="FFFFFF" w:val="clea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улицам и дорогам  МО «Палагайское»</w:t>
      </w:r>
    </w:p>
    <w:p>
      <w:pPr>
        <w:pStyle w:val="Normal"/>
        <w:shd w:fill="FFFFFF" w:val="clea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в весенний период 2012 года</w:t>
      </w:r>
    </w:p>
    <w:p>
      <w:pPr>
        <w:pStyle w:val="Normal"/>
        <w:shd w:fill="FFFFFF" w:val="clea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8"/>
          <w:szCs w:val="18"/>
        </w:rPr>
        <w:t xml:space="preserve">В целях сохранности   дорог местного значения МО «Палагайское» в весенний период неблагоприятных сезонных природно-климатических условий  в 2012 году (далее весенний период 2012 года), при которых снижается несущая способность конструктивных элементов автомобильных дорог, в соответствии  с Постановлением Администрации МО «Юкаменский район» от 12 апреля 2012 года № 283 «О временном ограничении движения транспортных средств на региональных или межмуниципальных автомобильных дорогах  Удмуртской Республики в весенний период 2012 года», Уставом МО «Палагайское» </w:t>
      </w:r>
    </w:p>
    <w:p>
      <w:pPr>
        <w:pStyle w:val="Normal"/>
        <w:shd w:fill="FFFFFF" w:val="clear"/>
        <w:ind w:firstLine="47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firstLine="475"/>
        <w:jc w:val="both"/>
        <w:outlineLvl w:val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                          </w:t>
      </w:r>
      <w:r>
        <w:rPr>
          <w:spacing w:val="-4"/>
          <w:sz w:val="18"/>
          <w:szCs w:val="18"/>
        </w:rPr>
        <w:t>ПОСТАНОВЛЯЮ:</w:t>
      </w:r>
    </w:p>
    <w:p>
      <w:pPr>
        <w:pStyle w:val="Normal"/>
        <w:shd w:fill="FFFFFF" w:val="clear"/>
        <w:ind w:firstLine="475"/>
        <w:jc w:val="both"/>
        <w:rPr/>
      </w:pPr>
      <w:r>
        <w:rPr>
          <w:spacing w:val="-4"/>
          <w:sz w:val="18"/>
          <w:szCs w:val="18"/>
        </w:rPr>
        <w:t xml:space="preserve">1. Временно с 15 апреля 2012 года на срок 30 дней, ограничить проезд по дорогам местного значения МО «Палагайское» всех видов транспортных средств с разрешенной максимальной массой 10 тонн и выше, грузовых автомобилей повышенной проходимости, тракторов всех марок. </w:t>
      </w:r>
    </w:p>
    <w:p>
      <w:pPr>
        <w:pStyle w:val="Normal"/>
        <w:shd w:fill="FFFFFF" w:val="clear"/>
        <w:ind w:firstLine="475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2. Предложить  руководителям предприятий и организаций в срок до 15 апреля 2012 года обеспечить завоз на весенний период необходимого количества сырья, материалов, оборудования, семян, удобрений, товаров для торгующих организаций, топлива и горюче-смазочных материалов, а также других важнейших для жизнеобеспечения грузов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 Контроль за исполнением данного постановления оставляю за собой.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0"/>
        <w:jc w:val="both"/>
        <w:rPr>
          <w:color w:val="000000"/>
          <w:sz w:val="18"/>
          <w:szCs w:val="18"/>
        </w:rPr>
      </w:pPr>
      <w:r>
        <w:rPr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Глава МО «Палагайское»                                                          З.Н.Невоструев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85" w:hanging="0"/>
        <w:jc w:val="both"/>
        <w:rPr>
          <w:spacing w:val="-15"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</w:t>
      </w:r>
      <w:r>
        <w:rPr>
          <w:b/>
          <w:sz w:val="18"/>
          <w:szCs w:val="18"/>
        </w:rPr>
        <w:drawing>
          <wp:inline distT="0" distB="0" distL="0" distR="0">
            <wp:extent cx="828040" cy="875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b/>
          <w:sz w:val="18"/>
          <w:szCs w:val="18"/>
        </w:rPr>
        <w:t>«ПАЛАГАЙ» МУНИЦИПАЛ КЫЛДЫТЭТЛЭН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МУНИЦИПАЛЬНОГО  ОБРАЗОВАНИЯ «ПАЛАГАЙ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“ </w:t>
      </w:r>
      <w:r>
        <w:rPr>
          <w:b/>
          <w:sz w:val="18"/>
          <w:szCs w:val="18"/>
        </w:rPr>
        <w:t xml:space="preserve">20“ апреля  2012 года                                </w:t>
        <w:tab/>
        <w:t xml:space="preserve">             № 7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.Палагай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 установлении особого противопожарн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ежима на территории МО «Палагайское»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На основании Приказа № 360 от 18 апреля 2012 года Министерства лесного хозяйства Удмуртской Республики и в связи со сходом снежного покрова в лесах на территории  Удмуртской Республики, в целях обеспечения безопасности жизни и здоровья людей, руководствуясь Федеральным законом РФ от 21.12.1994 № 69 – ФЗ «О пожарной безопасности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</w:rPr>
        <w:t>ПОСТАНОВЛЯЮ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1. Установить на территории МО «Палагайское» с 20 апреля 2012 года особый противопожарный режи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Запретить до отмены особого противопожарного режим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посещение мест отдыха и лесных массив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разведение костров, сжигание сухой травы, мусора, в том числе на индивидуальных приусадебных участках, территориях организ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3. Рекомендовать руководителям учреждений независимо от организационно-правовой формы собственнос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 согласовать проведение всех видов пожароопасных работ на территории муниципального образования с главой МО «Палагайское», начальником пожарной ча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 организовать круглосуточное (на весь период) дежурство должностных л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4. В целях предотвращения перехода огня с сельхозугодий на жилые дома, хозяйственные постройки, рекомендовать руководителям сельхозпредприятий выполнить опашку вокруг населенных пунк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Рекомендовать жителям МО «Палагайское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   осуществлять патрулирование населенных пунктов в ночное врем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   установить у жилого строения емкость с водой или иметь огнетушител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   принять меры по сносу ветхих и заброшенных частных стро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6. Организовать обучение населения мерам пожарной безопасности, порядку оповещения, сбора, содержанию и применению первичных средств пожаротуш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 xml:space="preserve">7. Настоящее постановление довести до населения МО «Палагайское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Палагайское»:</w:t>
        <w:tab/>
        <w:t>З.Н.Невоструев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</w:t>
      </w:r>
    </w:p>
    <w:p>
      <w:pPr>
        <w:pStyle w:val="Normal"/>
        <w:tabs>
          <w:tab w:val="clear" w:pos="708"/>
          <w:tab w:val="left" w:pos="3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31:00Z</dcterms:created>
  <dc:creator>USER</dc:creator>
  <dc:description/>
  <cp:keywords/>
  <dc:language>en-US</dc:language>
  <cp:lastModifiedBy>USER</cp:lastModifiedBy>
  <cp:lastPrinted>2012-08-20T15:21:00Z</cp:lastPrinted>
  <dcterms:modified xsi:type="dcterms:W3CDTF">2013-07-09T07:08:00Z</dcterms:modified>
  <cp:revision>9</cp:revision>
  <dc:subject/>
  <dc:title/>
</cp:coreProperties>
</file>