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spacing w:lineRule="auto" w:line="36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 ноября  2015 года                                                                                                            №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Палага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адреса квартирам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оложенным 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двухквартирных жилых дома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en-US"/>
        </w:rPr>
        <w:t xml:space="preserve">    </w:t>
      </w:r>
      <w:r>
        <w:rPr>
          <w:color w:val="000000"/>
          <w:sz w:val="24"/>
          <w:szCs w:val="24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4"/>
          <w:szCs w:val="24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4"/>
          <w:szCs w:val="24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4"/>
          <w:szCs w:val="24"/>
        </w:rPr>
        <w:t xml:space="preserve">, утвержденным решением Совета депутатов МО «Палагайское» от 29 ноября 2006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Calibri;Arial"/>
          <w:color w:val="000000"/>
          <w:sz w:val="24"/>
          <w:szCs w:val="24"/>
        </w:rPr>
        <w:t>Квартире в жилом доме по улице Луговая, дом 1 присвоить адрес: Удмуртская         Республика, Юкаменский район, д.Палагай, ул.Луговая, д.1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Calibri;Arial"/>
          <w:color w:val="000000"/>
          <w:sz w:val="24"/>
          <w:szCs w:val="24"/>
        </w:rPr>
        <w:t>Квартире в жилом доме по улице Луговая, дом 1 присвоить адрес: Удмуртская          Республика, Юкаменский район, д.Палагай, ул.Луговая, д.1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;Arial"/>
          <w:color w:val="000000"/>
          <w:sz w:val="24"/>
          <w:szCs w:val="24"/>
        </w:rPr>
        <w:t>Квартире в жилом доме по улице Луговая, дом 2 присвоить адрес: Удмуртская         Республика, Юкаменский район, д.Палагай, ул.Луговая, д.2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Calibri;Arial"/>
          <w:color w:val="000000"/>
          <w:sz w:val="24"/>
          <w:szCs w:val="24"/>
        </w:rPr>
        <w:t>Квартире в жилом доме по улице Луговая, дом 2 присвоить адрес: Удмуртская Республика, Юкаменский район, д.Палагай, ул.Луговая, д.2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Calibri;Arial"/>
          <w:color w:val="000000"/>
          <w:sz w:val="24"/>
          <w:szCs w:val="24"/>
        </w:rPr>
        <w:t>Квартире в жилом доме по улице Луговая, дом 3 присвоить адрес: Удмуртская Республика, Юкаменский район, д.Палагай, ул.Луговая, д.3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Calibri;Arial"/>
          <w:color w:val="000000"/>
          <w:sz w:val="24"/>
          <w:szCs w:val="24"/>
        </w:rPr>
        <w:t>Квартире в жилом доме по улице Луговая, дом 3 присвоить адрес: Удмуртская Республика, Юкаменский район, д.Палагай, ул.Луговая, д.3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>Квартире в жилом доме по улице Луговая, дом 4 присвоить адрес: Удмуртская Республика, Юкаменский район, д.Палагай, ул.Луговая, д.4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Calibri;Arial"/>
          <w:color w:val="000000"/>
          <w:sz w:val="24"/>
          <w:szCs w:val="24"/>
        </w:rPr>
        <w:t>Квартире в жилом доме по улице Луговая, дом 4 присвоить адрес: Удмуртская Республика, Юкаменский район, д.Палагай, ул.Луговая, д.4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>Квартире в жилом доме по улице Луговая, дом 5 присвоить адрес: Удмуртская Республика, Юкаменский район, д.Палагай, ул.Луговая, д.5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>Квартире в жилом доме по улице Луговая, дом 5 присвоить адрес: Удмуртская Республика, Юкаменский район, д.Палагай, ул.Луговая, д.5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Присвоенные адреса внести в Федеральную Информационную Адресную Систему</w:t>
      </w:r>
      <w:r>
        <w:rPr>
          <w:rFonts w:eastAsia="Calibri;Arial"/>
          <w:color w:val="000000"/>
          <w:sz w:val="24"/>
          <w:szCs w:val="24"/>
        </w:rPr>
        <w:t>.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 xml:space="preserve">Глава муниципального </w:t>
      </w:r>
    </w:p>
    <w:p>
      <w:pPr>
        <w:pStyle w:val="Normal"/>
        <w:spacing w:lineRule="atLeast" w:line="270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rPr>
          <w:rFonts w:ascii="Calibri;Arial" w:hAnsi="Calibri;Arial" w:eastAsia="Calibri;Arial" w:cs="Calibri;Arial"/>
          <w:color w:val="000000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7T14:49:00Z</cp:lastPrinted>
  <dcterms:modified xsi:type="dcterms:W3CDTF">2015-11-17T10:50:00Z</dcterms:modified>
  <cp:revision>18</cp:revision>
  <dc:subject/>
  <dc:title> </dc:title>
</cp:coreProperties>
</file>