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spacing w:lineRule="auto" w:line="36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ноября  2015 года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;Arial"/>
          <w:b/>
          <w:color w:val="000000"/>
          <w:sz w:val="28"/>
          <w:szCs w:val="28"/>
        </w:rPr>
        <w:t>О присвоении объекту адресации адреса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4"/>
          <w:szCs w:val="24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4"/>
          <w:szCs w:val="24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4"/>
          <w:szCs w:val="24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4"/>
          <w:szCs w:val="24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Объекту недвижимости – жилому дому, расположенному в деревне        Палагай     Юкаменского района Удмуртской Республики, присвоить адрес: Удмуртская              Республика, Юкаменский район, деревня Палагай, Лесная улица, дом 4а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жилому дому, расположенному в деревне        Палагай      Юкаменского района Удмуртской Республики, присвоить адрес: Удмуртская             Республика, Юкаменский район, деревня Палагай, Лесная улица, дом 4б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жилому дому, расположенному в деревне        Палагай      Юкаменского района Удмуртской Республики, присвоить адрес: Удмуртская              Республика, Юкаменский район, деревня Палагай, Лесная улица, дом 6а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жилому дому, расположенному в деревне        Палагай      Юкаменского района Удмуртской Республики, присвоить адрес: Удмуртская              Республика, Юкаменский район, деревня Палагай, Лесная улица, дом 6б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жилому дому, расположенному в деревне        Палагай      Юкаменского района Удмуртской Республики, присвоить адрес: Удмуртская              Республика, Юкаменский район, деревня Палагай, Лесная улица, дом 9а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жилому дому, расположенному в деревне        Палагай      Юкаменского района Удмуртской Республики, присвоить адрес: Удмуртская              Республика, Юкаменский район, деревня Палагай, Лесная улица, дом 9б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Объекту недвижимости – жилому дому, расположенному в деревне        Палагай      Юкаменского района Удмуртской Республики, присвоить адрес: Удмуртская              Республика, Юкаменский район, деревня Палагай, Лесная улица, дом 21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rPr>
          <w:rFonts w:eastAsia="Calibri;Arial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4"/>
          <w:szCs w:val="24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 xml:space="preserve">Глава муниципального </w:t>
      </w:r>
    </w:p>
    <w:p>
      <w:pPr>
        <w:pStyle w:val="Normal"/>
        <w:spacing w:lineRule="atLeast" w:line="270"/>
        <w:rPr>
          <w:rFonts w:eastAsia="Calibri;Arial"/>
          <w:color w:val="000000"/>
          <w:sz w:val="24"/>
          <w:szCs w:val="24"/>
        </w:rPr>
      </w:pPr>
      <w:r>
        <w:rPr>
          <w:rFonts w:eastAsia="Calibri;Arial"/>
          <w:color w:val="000000"/>
          <w:sz w:val="24"/>
          <w:szCs w:val="24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0:47:00Z</cp:lastPrinted>
  <dcterms:modified xsi:type="dcterms:W3CDTF">2015-11-17T07:49:00Z</dcterms:modified>
  <cp:revision>14</cp:revision>
  <dc:subject/>
  <dc:title> </dc:title>
</cp:coreProperties>
</file>