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spacing w:lineRule="auto" w:line="36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ноября  2015 года                                                                                         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квартир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м 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квартирных жилых до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>Квартире в жилом доме по улице Пчеловодная, дом 14 присвоить адрес: Удмуртская Республика, Юкаменский район, д.Гулекшур, ул.Пчеловодная, д.14, кв.1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rPr>
          <w:rFonts w:eastAsia="Calibri;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;Arial"/>
          <w:color w:val="000000"/>
          <w:sz w:val="28"/>
          <w:szCs w:val="28"/>
        </w:rPr>
        <w:t>Квартире в жилом доме по улице Пчеловодная, дом 14 присвоить адрес: Удмуртская Республика, Юкаменский район, д.Гулекшур, ул.Пчеловодная, д.14, кв.2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>Квартире в жилом доме по улице Пчеловодная, дом 12 присвоить адрес: Удмуртская Республика, Юкаменский район, д.Гулекшур, ул.Пчеловодная, д.12, кв.1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рисвоенные адреса внести в Федеральную Информационную Адресную Систему</w:t>
      </w:r>
      <w:r>
        <w:rPr>
          <w:rFonts w:eastAsia="Calibri;Arial"/>
          <w:color w:val="000000"/>
          <w:sz w:val="28"/>
          <w:szCs w:val="28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rPr>
          <w:rFonts w:ascii="Calibri;Arial" w:hAnsi="Calibri;Arial" w:eastAsia="Calibri;Arial" w:cs="Calibri;Arial"/>
          <w:color w:val="000000"/>
          <w:sz w:val="28"/>
          <w:szCs w:val="28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8"/>
          <w:szCs w:val="28"/>
          <w:lang w:eastAsia="en-US"/>
        </w:rPr>
      </w:pPr>
      <w:r>
        <w:rPr>
          <w:rFonts w:cs="Calibri;Arial" w:ascii="Calibri;Arial" w:hAnsi="Calibri;Arial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7T15:07:00Z</cp:lastPrinted>
  <dcterms:modified xsi:type="dcterms:W3CDTF">2015-11-17T11:10:00Z</dcterms:modified>
  <cp:revision>20</cp:revision>
  <dc:subject/>
  <dc:title> </dc:title>
</cp:coreProperties>
</file>