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«ЕЖЕВСКО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СТНИК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вых актов местного самоуправления  муниципального образования «Еже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режден решением Совета депутатов муниципального образования «Ежевское» № 40 от 15 мая 2009 года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TextBody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 xml:space="preserve">печатное средство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 Ежевского сельского поселения </w:t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 марта  201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численности муниципальных служащих Администрации муниципального образования «Ежевское» и их денежное содержание за 4 квартал 2011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376"/>
        <w:gridCol w:w="1798"/>
        <w:gridCol w:w="2283"/>
      </w:tblGrid>
      <w:tr>
        <w:trPr>
          <w:trHeight w:val="225" w:hRule="atLeast"/>
        </w:trPr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атегорий персонала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 (без внешних совместителей) человек: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ислено средств на оплату труда работников в отчетном периоде, тыс. руб. (с нарастающим итогом с начала года)</w:t>
            </w:r>
          </w:p>
        </w:tc>
      </w:tr>
      <w:tr>
        <w:trPr>
          <w:trHeight w:val="330" w:hRule="atLeast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на конец отчетного период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за отчетный период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 муниципальной служб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77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ведения опубликованы на основании Справки о доходах физического лица за 2011 год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ведения о численности выборных должностей муниципального образования «Ежевское» и их денежное содержание за 4</w:t>
      </w:r>
      <w:r>
        <w:rPr/>
        <w:t xml:space="preserve"> квартал 2011 года</w:t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376"/>
        <w:gridCol w:w="1798"/>
        <w:gridCol w:w="2283"/>
      </w:tblGrid>
      <w:tr>
        <w:trPr>
          <w:trHeight w:val="225" w:hRule="atLeast"/>
        </w:trPr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атегорий персонала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 (без внешних совместителей) человек: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 средств на оплату труда работников в отчетном периоде, тыс. руб. (с нарастающим итогом с начала года)</w:t>
            </w:r>
          </w:p>
        </w:tc>
      </w:tr>
      <w:tr>
        <w:trPr>
          <w:trHeight w:val="330" w:hRule="atLeast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на конец отчетного период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за отчетный период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 выборных муниципальной служб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565,9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8419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3:59:00Z</dcterms:created>
  <dc:creator>Веретенников Олег Лавертьевич</dc:creator>
  <dc:description/>
  <cp:keywords/>
  <dc:language>en-US</dc:language>
  <cp:lastModifiedBy>Веретенников Олег Лавертьевич</cp:lastModifiedBy>
  <cp:lastPrinted>2012-03-07T07:18:00Z</cp:lastPrinted>
  <dcterms:modified xsi:type="dcterms:W3CDTF">2012-03-07T04:23:00Z</dcterms:modified>
  <cp:revision>7</cp:revision>
  <dc:subject/>
  <dc:title/>
</cp:coreProperties>
</file>