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ЕЖЕВ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декабря  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688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08 декабря   2011 года           №   103        Ежево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назначении выборов депутат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Ежевское» третьего созы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и статьей 8 Закона Удмуртской Республики «О выборах депутатов представительных органов поселений в Удмуртской Республике»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униципального образования «Ежевское» РЕШАЕТ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муниципального образования «Ежевское» на 4 марта 2012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е позднее 13 дека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«Ежевское»    Веретенников О.Л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27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2-01-30T21:38:00Z</cp:lastPrinted>
  <dcterms:modified xsi:type="dcterms:W3CDTF">2012-01-30T18:38:00Z</dcterms:modified>
  <cp:revision>9</cp:revision>
  <dc:subject/>
  <dc:title/>
</cp:coreProperties>
</file>