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«ЕЖЕВСКО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СТНИК №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вых актов местного самоуправления  муниципального образования «Еже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 решением Совета депутатов муниципального образования «Ежевское» № 40 от 15 мая 2009 года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TextBody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 xml:space="preserve">печатное средство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 Ежевского сельского поселения </w:t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7 ноября 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67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7528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b/>
          <w:bCs/>
          <w:sz w:val="18"/>
          <w:szCs w:val="18"/>
        </w:rPr>
        <w:t>«</w:t>
      </w:r>
      <w:r>
        <w:rPr>
          <w:b/>
          <w:bCs/>
          <w:sz w:val="16"/>
          <w:szCs w:val="16"/>
        </w:rPr>
        <w:t>ЕЖЕВСКОЕ» МУНИЦИПАЛ КЫЛДЭТЫСЬ ДЕПУТАТЬЁСЛЭН КЕНЕШСЫ</w:t>
      </w:r>
    </w:p>
    <w:p>
      <w:pPr>
        <w:pStyle w:val="Normal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ВЕТ ДЕПУТАТОВ МУНИЦИПАЛЬНОГО ОБРАЗОВАНИЯ «ЕЖЕВСКОЕ»</w:t>
      </w:r>
    </w:p>
    <w:p>
      <w:pPr>
        <w:pStyle w:val="Normal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ЕШЕНИЕ</w:t>
      </w:r>
    </w:p>
    <w:p>
      <w:pPr>
        <w:pStyle w:val="ConsPlusTitle"/>
        <w:widowControl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Совета депутатов муниципального образования «Ежевское»</w:t>
      </w:r>
    </w:p>
    <w:p>
      <w:pPr>
        <w:pStyle w:val="Normal"/>
        <w:shd w:fill="FFFFFF" w:val="clear"/>
        <w:spacing w:before="226" w:after="0"/>
        <w:ind w:left="53" w:hanging="0"/>
        <w:rPr/>
      </w:pPr>
      <w:r>
        <w:rPr>
          <w:b/>
          <w:bCs/>
          <w:spacing w:val="-4"/>
          <w:sz w:val="22"/>
          <w:szCs w:val="22"/>
        </w:rPr>
        <w:t xml:space="preserve">    </w:t>
      </w:r>
      <w:r>
        <w:rPr>
          <w:b/>
          <w:bCs/>
          <w:spacing w:val="-4"/>
          <w:sz w:val="22"/>
          <w:szCs w:val="22"/>
        </w:rPr>
        <w:t>«16» ноября  2011 г.                                                       №  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Об утверждении схемы избирательных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округов для проведения выборов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депутатов Совета депутатов муниципальн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образования «Ежевское» третьего созыва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соответствии со статьей 10 Закона Удмуртской Республики « О выборах депутатов представительных органов  поселений в Удмуртской Республике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овет депутатов муниципального образования «Ежевское» РЕША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Утвердить схему избирательных округов для проведения выборов депутатов Совета депутатов муниципального образования «Ежевское» третьего созыва (схема прилагается)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публиковать настоящее постановление и схему избирательных округов не позднее 21 ноября 2011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Глава муниципаль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бразования «Ежевское»                                     О.Л.Веретенни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 xml:space="preserve">к решению Совета депутатов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 xml:space="preserve">муниципального образова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«Ежевское»  № 99 от 16.11.2011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ХЕМА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бирательных округов для проведения выборов депутатов Совета депутатов муниципального образования «Ежевское» третьего созыва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Число депутатов – 11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Число избирателей – 1154</w:t>
      </w:r>
    </w:p>
    <w:p>
      <w:pPr>
        <w:pStyle w:val="Normal"/>
        <w:tabs>
          <w:tab w:val="clear" w:pos="708"/>
          <w:tab w:val="left" w:pos="45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Средняя норма представительства избирателей на один одномандатный избирательный округ – 105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аксимально допустимое число избирателей в 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дном одномандатном избирательном округе – 115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Минимально допустимое число избирателей в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дном одномандатном избирательном округе – 9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5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080"/>
        <w:gridCol w:w="1080"/>
        <w:gridCol w:w="720"/>
        <w:gridCol w:w="900"/>
        <w:gridCol w:w="54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-вание округ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депутат-ских мандат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окру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избира-телей в округ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избира-телей на один депутат-ский манд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- к средней норме представитель-ств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исание избирательно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(2,8%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Ежево, починок Ежев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Кычен, д. Усть-Лем, д. Матвеево, д. Бал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инк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(2,8%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Починки, д. Тылыс, д. Сидорово, д. Пасшур. Д. Бугашур, д. Тат-Ключи, д. Верхняя Пажма, д. Нижняя Пажм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8419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8:45:00Z</dcterms:created>
  <dc:creator>Веретенников Олег Лавертьевич</dc:creator>
  <dc:description/>
  <cp:keywords/>
  <dc:language>en-US</dc:language>
  <cp:lastModifiedBy>Веретенников Олег Лавертьевич</cp:lastModifiedBy>
  <cp:lastPrinted>2012-01-30T21:54:00Z</cp:lastPrinted>
  <dcterms:modified xsi:type="dcterms:W3CDTF">2012-01-30T18:55:00Z</dcterms:modified>
  <cp:revision>5</cp:revision>
  <dc:subject/>
  <dc:title/>
</cp:coreProperties>
</file>