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ЕЖЕ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ТНИК № 2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rPr/>
      </w:pPr>
      <w:r>
        <w:rPr/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2 февраля 2011 год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8015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«ЕЖОВО» МУНИЦИПАЛ КЫЛДЭТЛЭН  АДМИНИСТРАЦИЕЗ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МУНИЦИПАЛЬНОГО ОБРАЗОВАНИЯ «ЕЖЕВСКОЕ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12“ января   2011г.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Еж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организации воинского учета граждан</w:t>
      </w:r>
    </w:p>
    <w:p>
      <w:pPr>
        <w:pStyle w:val="Normal"/>
        <w:rPr/>
      </w:pPr>
      <w:r>
        <w:rPr/>
        <w:t>в муниципальном образовании «Еже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Во исполнение федеральных законов Российской Федерации от 31 мая 1996 года «Об обороне», от 28 марта 1998 года «О воинской обязанности и военной службе», от 26 февраля 1997 года «О мобилизационной подготовке и мобилизации В Российской Федерации», Постановления Правительства РФ от 27 ноября 2006 года № 719 «Об утверждении Положения о воинском учете», руководствуясь ст. 19 Закона Российской Федерации № 131 – ФЗ от 6 октября 2003 года «Об основных принципах организации местного самоуправления»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язанности по ведению воинского учета граждан, пребывающих в запасе и подлежащих призыву на военную службу, организацию проверки ведения воинского учета на предприятиях и организациях возложить на военно-учетного работника Арасланову Альфию Магсумовну.</w:t>
      </w:r>
    </w:p>
    <w:p>
      <w:pPr>
        <w:pStyle w:val="Normal"/>
        <w:numPr>
          <w:ilvl w:val="0"/>
          <w:numId w:val="1"/>
        </w:numPr>
        <w:rPr/>
      </w:pPr>
      <w:r>
        <w:rPr/>
        <w:t>При убытии в отпуск, командировку или на лечение Араслановой Альфии Магсумовны, временное исполнение обязанностей по ведению воинского учета граждан, пребывающих в запасе и подлежащих призыву на военную службу, организацию проверки ведения воинского учета на предприятиях и организациях, возложить на Арасланова Фаниля Хакимулловича – специалиста Администрации муниципального образования «Ежевское».</w:t>
      </w:r>
    </w:p>
    <w:p>
      <w:pPr>
        <w:pStyle w:val="Normal"/>
        <w:numPr>
          <w:ilvl w:val="0"/>
          <w:numId w:val="1"/>
        </w:numPr>
        <w:rPr/>
      </w:pPr>
      <w:r>
        <w:rPr/>
        <w:t>Передачу дел производить по актам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довести до руководителей предприятий и организаций, осуществляющих свою деятельность на территории муниципального 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«Ежевское»                                      О.Л.Верет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66115" cy="704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«ЕЖОВО» МУНИЦИПАЛ КЫЛДЭТ АДМИНИСТРАЦИЕЗ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МУНИЦИПАЛЬНОГО ОБРАЗОВАНИЯ «ЕЖЕВСКОЕ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21“ января   2011г.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Ежево</w:t>
      </w:r>
    </w:p>
    <w:p>
      <w:pPr>
        <w:pStyle w:val="Normal"/>
        <w:rPr/>
      </w:pPr>
      <w:r>
        <w:rPr/>
        <w:t xml:space="preserve">  </w:t>
      </w:r>
      <w:r>
        <w:rPr/>
        <w:t>Об изменении  адр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Руководствуясь ст. 14 Закона 131 –ФЗ от 06.10.2003 года «Об основных принципах организации местного самоуправления и Уставом муниципального образования «Ежевское», утвержденным решением Совета депутатов от 28 ноября 2005 года № 8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менить адрес  земельного участка (кадастровый № 18:23:032001:398), принадлежащего Невоструеву Геннадию Степановичу, присвоив адрес:</w:t>
      </w:r>
      <w:r>
        <w:rPr>
          <w:b/>
        </w:rPr>
        <w:t xml:space="preserve"> Удмуртская Республика, Юкаменский район, село Ежево, улица Советская, дом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МО «Ежевское»                                           О.Л.Верете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численности муниципальных служащих Администрации муниципального образования «Ежевское» и их денежное содержание за 1 квартал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2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 конец 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за отчетный пери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4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численности муниципальных служащих Администрации муниципального образования «Ежевское» и их денежное содержание за 2 квартал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2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 конец 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за отчетный пери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9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численности муниципальных служащих Администрации муниципального образования «Ежевское» и их денежное содержание за 3 квартал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2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 конец 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за отчетный пери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53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численности муниципальных служащих Администрации муниципального образования «Ежевское» и их денежное содержание за  201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2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 конец 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за отчетный пери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74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публикованы на основании Справки о доходах физического лица за 2010 год </w:t>
      </w:r>
    </w:p>
    <w:p>
      <w:pPr>
        <w:pStyle w:val="Normal"/>
        <w:rPr/>
      </w:pPr>
      <w:r>
        <w:rPr/>
        <w:t xml:space="preserve">№ </w:t>
      </w:r>
      <w:r>
        <w:rPr/>
        <w:t>13 от 30.12.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выборных должностей муниципального образования «Ежевское» и их денежное содержание за 1 квартал 201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2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 конец 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за отчетный пери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выборных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0,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выборных должностей муниципального образования «Ежевское» и их денежное содержание за 2 квартал 201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2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 конец 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за отчетный пери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выборных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1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выборных должностей муниципального образования «Ежевское» и их денежное содержание за 1 квартал 201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2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 конец 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за отчетный пери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выборных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43,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выборных должностей муниципального образования «Ежевское» и их денежное содержание за 1 квартал 201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2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 конец 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за отчетный перио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выборных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49,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ведения опубликованы на основании Справки о доходах физического лица за 2010 год </w:t>
      </w:r>
    </w:p>
    <w:p>
      <w:pPr>
        <w:pStyle w:val="Normal"/>
        <w:rPr/>
      </w:pPr>
      <w:r>
        <w:rPr/>
        <w:t xml:space="preserve">№ </w:t>
      </w:r>
      <w:r>
        <w:rPr/>
        <w:t>12 от 30.12.2010 года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57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1-03-09T11:11:00Z</cp:lastPrinted>
  <dcterms:modified xsi:type="dcterms:W3CDTF">2011-03-09T08:17:00Z</dcterms:modified>
  <cp:revision>11</cp:revision>
  <dc:subject/>
  <dc:title/>
</cp:coreProperties>
</file>