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ЕЖЕВ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июля 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Администрации муниципального образования «Ежевское» и их денежное содержание за 2 квартал 201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76"/>
        <w:gridCol w:w="1798"/>
        <w:gridCol w:w="2283"/>
      </w:tblGrid>
      <w:tr>
        <w:trPr>
          <w:trHeight w:val="22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4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ведения опубликованы на основании Справки о доходах физического лица за 2011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численности выборных должностей муниципального образования «Ежевское» и их денежное содержание за 2 квартал 2011</w:t>
      </w:r>
      <w:r>
        <w:rPr/>
        <w:t xml:space="preserve"> года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76"/>
        <w:gridCol w:w="1798"/>
        <w:gridCol w:w="2283"/>
      </w:tblGrid>
      <w:tr>
        <w:trPr>
          <w:trHeight w:val="22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выборных муниципальной служб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0,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/>
      </w:pPr>
      <w:r>
        <w:rPr>
          <w:sz w:val="20"/>
          <w:szCs w:val="20"/>
        </w:rPr>
        <w:t>земельных долей МО «Ежевское», из земель сельскохозяйственного назначения СПК «Нива», по которым прекращено право общей долевой собствен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еревня Починки)</w:t>
      </w:r>
    </w:p>
    <w:tbl>
      <w:tblPr>
        <w:tblW w:w="7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83"/>
        <w:gridCol w:w="688"/>
        <w:gridCol w:w="1583"/>
        <w:gridCol w:w="872"/>
        <w:gridCol w:w="1343"/>
        <w:gridCol w:w="95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екращения пра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-адь до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дастровый  № земельного участ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-рия земе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писи о регистрации пра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гос. Регистр-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Сидоровой Валентины Петровны от 25.04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01/2011/50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8-21/001/2011-5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ление Сидорова Рения Петровича от 25.04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01/2011/5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8-21/001/2011-5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18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Есенеева Альберта Гиниятовича от 02.06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01/2011/7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8-21/001/2011-7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/>
      </w:pPr>
      <w:r>
        <w:rPr>
          <w:sz w:val="20"/>
          <w:szCs w:val="20"/>
        </w:rPr>
        <w:t>невостребованных земельных долей МО «Ежевское», из земель сельскохозяйственного назначения СПК «Нива», по которым не востребовано право общей долевой собствен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еревня Починки)</w:t>
      </w:r>
    </w:p>
    <w:tbl>
      <w:tblPr>
        <w:tblW w:w="7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25"/>
        <w:gridCol w:w="672"/>
        <w:gridCol w:w="1583"/>
        <w:gridCol w:w="855"/>
        <w:gridCol w:w="1212"/>
        <w:gridCol w:w="13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правообладате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-адь до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дастровый  № земельного участ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-рия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е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невостре-бова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 Марат Сингатови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9715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  06.07.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  <w:tr>
        <w:trPr>
          <w:trHeight w:val="16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кова Лямига Ахметов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9715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 16.06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востребованных земельных долей МО «Ежевское», из земель сельскохозяйственного назначения СПК «Нива», по которым не востребовано право общей долевой собствен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еревня Татарские Ключи)</w:t>
      </w:r>
    </w:p>
    <w:tbl>
      <w:tblPr>
        <w:tblW w:w="7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25"/>
        <w:gridCol w:w="672"/>
        <w:gridCol w:w="1583"/>
        <w:gridCol w:w="855"/>
        <w:gridCol w:w="1212"/>
        <w:gridCol w:w="13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правообладате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-адь до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дастровый  № земельного участ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-рия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е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невостре-бова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а Асмабика Нугманов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8341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 09.07.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  <w:tr>
        <w:trPr>
          <w:trHeight w:val="13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а Асылбика Ваккасов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83341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 29.01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  <w:tr>
        <w:trPr>
          <w:trHeight w:val="3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а Зульхабира Шарапов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8341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 11.02.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а Таифа Гимранов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8342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 23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Анатолий Назипови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8342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   25.11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сенева Мария Степанов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3:000000: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-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и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111 08340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а   08.03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 наследования не заявл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01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2-02-02T16:47:00Z</cp:lastPrinted>
  <dcterms:modified xsi:type="dcterms:W3CDTF">2012-02-02T13:53:00Z</dcterms:modified>
  <cp:revision>17</cp:revision>
  <dc:subject/>
  <dc:title/>
</cp:coreProperties>
</file>