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ЕЖ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СТНИК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ВЫХ АКТОВ МЕСТНОГО САМОУПРАВ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>05  января 2010 года</w:t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ЁЖЕВСКОЕ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 «ЁЖЕВСКОЕ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Ежев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декабря 2009 года                                                                                   № 61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Ежево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бработке персональных данных.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Законом  № 152 –ФЗ от 27.07.2006 года «О персональных данных»,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Совет депутатов РЕШАЕТ: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Положение об обработке персональных данных муниципальных служащих и иных работников органов местного управления муниципального образования «Ежевское» (Приложение № 1)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ниципального образования «Ежевское»                       О.Л.Веретен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Ежевское» № 61 от 25.12.2009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РАБОТКЕ ПЕРСОНАЛЬНЫХ ДА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СЛУЖАЩИХ И ИНЫХ РАБОТН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стоящее Положение  в соответствии с Трудовым кодексом Российской Федерации и Федеральным законом от 2 марта 2007 года № 25-ФЗ «О муниципальной службе в Российской Федерации» устанавливает порядок получения, хранения, комбинирования, передачи и иного использования (далее – обработка) документов, содержащих сведения, отнесенные к персональным данным муниципальных служащих и иных работников органов местного самоуправления (далее – работники).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остав персональных данных работника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 К документам, содержащим информацию персонального характера, относятся следующие документы и их комплексы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документы, удостоверяющие личность работника или содержащие сведения о работнике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аспорт гражданина Российской Федерации (временное удостоверение личности гражданина Российской Федерации, выдаваемого на период оформления паспорта в порядке, утверждаемом уполномоченным федеральным органом исполнительной власти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военный билет;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страховое свидетельство обязательного пенсионного страхования;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окументы об образовании (аттестаты, дипломы, свидетельства, сертификаты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трудовая книжка;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едицинские справки и заключени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свидетельство о присвоении ИНН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2) учётные документы по личному составу: </w:t>
      </w:r>
      <w:r>
        <w:rPr>
          <w:i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личное дело муниципального служащего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нкета и автобиография работника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помогательные регистрационно-учетные формы (книги, журналы, картотеки, базы данных), содержащие сведения персонального характера (журнал (книга) регистрации распоряжений по личному составу, книга учёта движения трудовых книжек и вкладышей к ним, журнал учёта отпусков, журнал учёта выдачи справок с места работы работника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трудовые договоры (контракты), соглашения об изменении (дополнении) трудовых договоров (контрактов), договоры о материальной ответственност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4) распорядительные документы по личному составу (подлинники и копии):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ые правовые акты о приеме (заключении трудового договора (контракта)), переводе, увольнении (прекращении трудового договора, расторжении контракта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ые правовые акты о предоставлении отпуска, поощрении, взыскани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) документы об оценке деловых и профессиональных качеств работника при приёме на работу и в процессе работы (тесты, анкеты, резюме и т.д.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6) документы, отражающие деятельность аттестационных и конкурсных комиссий (протоколы заседаний, аттестационные листы, решения, представления и др.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7) документы, отражающие результаты служебных расследований и (или) рассмотрение вопроса о привлечении работника к дисциплинарной ответственности (докладные и объяснительные записки, акты, справки, протоколы и др.)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8) копии отчётов, иных документов, направляемых в государственные органы статистики, налоговые инспекции и другие организаци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9) документы бухгалтерского учёта, содержащие информацию о расчётах с персоналом (лицевые счёта, расчётно-платёжные ведомости, платёжные ведомости и т.д.);</w:t>
      </w:r>
    </w:p>
    <w:p>
      <w:pPr>
        <w:pStyle w:val="Normal"/>
        <w:autoSpaceDE w:val="false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0) сведения о доходах, об имуществе и обязательствах имущественного характера, предоставляемые гражданином при поступлении на муниципальную службу, а также муниципальным служащим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. Если персональные данные работника содержатся в иных документах, на них распространяется действие настоящего Положения.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язанности работодателя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В соответствии с законодательством в целях обеспечения прав и свобод человека и гражданина работодатель (его представители) при обработке персональных данных работника обязаны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осуществлять обработку персональных данных работника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 (работе), обеспечения личной безопасности работников, контроля количества и качества выполняемой работы и обеспечения сохранности имущества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при определении объёма и содержания обрабатываемых персональных данных работника руководствоваться Конституцией Российской Федерации, Трудовым кодексом Российской Федерации, Федеральным законом от 27 июля 2006 года № 152-ФЗ «О персональных данных» и иными федеральными законам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получать все персональные данные работника у него самого. Возможно получение персональных данных у третьей стороны в случаях и порядке, установленных Трудовым кодексом Российской Федерации, иными федеральными законами и настоящим Положением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) обеспечить за счёт средств работодателя в порядке, установленном Трудовым кодексом Российской Федерации, Федеральным законом от 27 июля 2006 года № 152-ФЗ «О персональных данных» и иными федеральными законами защиту персональных данных работника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) совместно с работниками и их представителями вырабатывать меры защиты персональных данных работников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В соответствии с законодательством в целях обеспечения прав и свобод человека и гражданина работодатель и его представители при обработке персональных данных работника не вправе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атьёй 24 Конституции Российской Федерации работодатель (его представители) вправе получать и обрабатывать данные о частной жизни работника только с его письменного согласи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Трудовым кодексом Российской Федерации или иными федеральными законам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при принятии решений, затрагивающих интересы работника,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. В соответствии с законодательством при передаче персональных данных работника работодатель обязан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других случаях, предусмотренных Трудовым кодексом Российской Федерации или иными федеральными законам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не сообщать персональные данные работника в коммерческих целях без его письменного согласи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) осуществлять передачу персональных данных работника в пределах органа местного самоуправления в соответствии с настоящим Положением, с которым работник должен быть ознакомлен под роспись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)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6)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7) передавать персональные данные работника представителям работников в порядке, установленном Трудовым кодексом Российской Федерации или иными федеральными законами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ава и обязанности работника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6. В соответствии с законодательством в целях обеспечения защиты персональных данных, хранящихся у работодателя, работник имеет право на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полную информацию об его персональных данных и обработке эти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определение своих представителей для защиты своих персональны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) доступ к относящимся к работнику медицинским данным с помощью медицинского специалиста по их выбору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) требование об исключении или исправлении неверных или неполных персональных данных, а также данных, обработанных с нарушением требований Трудового кодекса Российской Федерации или иного федерального закона. При отказе работодателя исключить или исправить персональные данные работника работник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6) требование об извещении работодателем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7) обжалование в суд любых неправомерных действий или бездействия работодателя при обработке и защите его персональных данных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7. В целях обеспечения требований законодательства при обработке персональных данных работника работник обязан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передавать работодателю или его представителю достоверные персональные данные и документы, содержащие информацию персонального характера, в случаях и порядке, установленных Трудовым кодексом Российской Федерации, Федеральным законом от 27 июля 2006 года № 152-ФЗ «О персональных данных», иными федеральными законами, настоящим Положением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4"/>
          <w:szCs w:val="24"/>
        </w:rPr>
        <w:t>2) в срок, не превышающий 5 рабочих дней (</w:t>
      </w:r>
      <w:r>
        <w:rPr>
          <w:b/>
          <w:i/>
          <w:caps w:val="false"/>
          <w:smallCaps w:val="false"/>
          <w:sz w:val="24"/>
          <w:szCs w:val="24"/>
        </w:rPr>
        <w:t>или иной конкретный срок</w:t>
      </w:r>
      <w:r>
        <w:rPr>
          <w:caps w:val="false"/>
          <w:smallCaps w:val="false"/>
          <w:sz w:val="24"/>
          <w:szCs w:val="24"/>
        </w:rPr>
        <w:t>), сообщать работодателю или его представителю об изменении своих персональных данных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8. Работник и его представитель должны быть ознакомлены под роспись с настоящим Положением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9. Работник не должен отказываться от своих прав на сохранение и защиту тайны персональных данных.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работка персональных данных работника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0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одатель (его представитель) обязан заранее уведомить об этом работника и получить от него письменное согласие. Работодатель (его представитель)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11. Обработка персональных данных работника работодателем (его представителем) возможна только с согласия работника либо без его согласия в случаях, предусмотренных в пункте 14 настоящего Положения.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2. Работодатель (его представитель) вправе обрабатывать персональные данные работника только с его письменного согласия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3. Письменное согласие работника на обработку своих персональных данных должно включать в себя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фамилию, имя, отчество, адрес работника (субъекта персональных данных), серия и номер паспорта работника, сведения о дате его выдачи и выдавшем его органе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наименование (фамилию, имя, отчество) и адрес оператора, получающего согласие субъекта персональны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цель обработки персональны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) перечень персональных данных, на обработку которых дается согласие субъекта персональны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)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6) срок, в течение которого действует согласие, а также порядок его отзыва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4. В соответствии с законодательством согласие работника не требуется в следующих случаях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обработка персональных данных осуществляется на основании Трудового кодекса Российской Федерации или иного федерального закона, устанавливающего её цель, условия получения персональных данных и круг субъектов, персональные данные которых подлежат обработке, а также определенного полномочия работодател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обработка персональных данных в целях исполнения трудового договора (контракта), стороной которого является работник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) обработка персональных данных необходима для защиты жизни, здоровья или иных жизненно важных интересов работника, если получение его согласия невозможно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) в иных случаях, установленных федеральным законом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5. В целях получения персональных данных работника при поступлении на работу работник заполняет анкету и автобиографию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6. Анкета представляет собой перечень вопросов о персональных данных работника. Анкета заполняется работником самостоятельно. При заполнении анкеты работник должен заполнять все её графы, на все вопросы давать полные ответы, в строгом соответствии с записями, которые содержатся в его личных документах, не допускать исправлений или зачеркиваний, прочерков, помарок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7. Автобиография представляет собой документ, содержащий описание в хронологической последовательности основных этапов жизни и деятельности принимаемого работника. Автобиография составляется в произвольной форме без помарок и исправлений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8. Анкета и автобиография работника хранятся в личном деле работника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19. Персональные данные работников хранятся на бумажных носителях в помещении Администрации муниципального образования «Ежевское». Для этого используются специально оборудованные шкафы и сейфы, которые запираются и опечатываются. Персональные данные работников располагаются в алфавитном порядке. Ключ от шкафов и сейфов, в которых хранятся персональные данные работников, находится у специалиста Администрации, а бухгалтерские данные – бухгалтера Администрации. 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0. Конкретные обязанности по хранению персональных данных работников, заполнению, хранению документов, содержащих персональные данные работников, возлагаются на специалиста Администрации и закрепляются в трудовых договорах, заключаемых с ними, и должностных инструкциях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1. Персональные данные работника могут также храниться на электронных носителях, доступ к которым должен быть ограничен путем ввода пароля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2. Работодатель обеспечивает защиту персональных данных работников и ограничение доступа к персональным данным лицам, не уполномоченным законом либо работодателем для получения соответствующих сведений. Доступ к персональным данным работников осуществляется на основании письменного разрешения Главы муниципального образования. В указанном разрешении указывается перечень персональных данных работника, к которым разрешается доступ и причина (необходимость) использования (получения) персональных данных работника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3. Доступ к персональным данным работников без специального разрешения имеют: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) руководитель органа местного самоуправлени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) специалист Администрации муниципального образования;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) бухгалтер Администрации муниципального образования ( в рамках бухгалтерского учета, учета данных по стажу работы, данных по оплате труда)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и получении персональных данных работника лица, предусмотренные в настоящем пункте, имеют право получать только те персональные данные работника, которые необходимы для выполнения конкретных функций, заданий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4. Работодатель (его представитель) вправе предоставлять персональные данные работника третьей стороне только с письменного согласия работника, за исключением случаев установленных федеральным законом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5. В случае если лицо, обратившееся с запросом, не уполномочено федеральным законом на получение персональных данных работника, либо отсутствует письменное согласие работника на предоставление его персональных сведений, работодатель (его представитель) обязан отказать в предоставлении персональных данных. Лицу, обратившемуся с запросом, выдается письменное уведомление об отказе в предоставлении персональных данных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6. Персональные данные работников могут быть переданы их представителям в порядке, установленном Трудовым кодексом Российской Федерации, иными федеральными законами, в том объёме, в каком это необходимо для выполнения указанными представителями их функций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7. Работодатель обеспечивает ведение журнала учёта выданных персональных данных работников, в котором регистрируются запросы, фиксируются сведения о лице, направившем запрос, дата передачи персональных данных или дата уведомления об отказе в предоставлении персональных данных, а также отмечается, какая именно информация была передана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8. Передача персональных данных работников по телефону, факсу, электронной почте без письменного согласия работника на передачу в такой форме запрещается.</w:t>
      </w:r>
    </w:p>
    <w:p>
      <w:pPr>
        <w:pStyle w:val="Normal"/>
        <w:ind w:firstLine="72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29. В целях обеспечения сохранности и конфиденциальности персональных данных работников все операции по оформлению, формированию, ведению и хранению данной информации должны выполняться только сотрудниками Администрации муниципального образования в соответствии с их должностными инструкциями.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тветственность за нарушение порядка обработки 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ерсональных данных работника</w:t>
      </w:r>
    </w:p>
    <w:p>
      <w:pPr>
        <w:pStyle w:val="Normal"/>
        <w:ind w:firstLine="708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0. Лица, виновные в нарушении норм, регулирующих обработку персональных данных работника, установленных Трудовым кодексом Российской Федерации, Федеральным законом от 27 июля 2006 года № 152-ФЗ «О персональных данных», иными федеральными законами, настоящим Положением несут дисциплинарную, материальную, административную, гражданско-правовую или уголовную ответственность в соответствии с законодательством.</w:t>
      </w:r>
    </w:p>
    <w:p>
      <w:pPr>
        <w:pStyle w:val="Normal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/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aps w:val="false"/>
      <w:smallCaps w:val="false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caps w:val="false"/>
      <w:smallCaps w:val="false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1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1-03-09T16:19:00Z</cp:lastPrinted>
  <dcterms:modified xsi:type="dcterms:W3CDTF">2011-03-09T13:19:00Z</dcterms:modified>
  <cp:revision>7</cp:revision>
  <dc:subject/>
  <dc:title/>
</cp:coreProperties>
</file>