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«ЕЖЕ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ЕСТНИК № 2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авовых актов местного самоуправления  муниципального образования «Ежевское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жден решением Совета депутатов муниципального образования «Ежевское» № 40 от 15 мая 2009 год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rPr/>
      </w:pPr>
      <w:r>
        <w:rPr/>
        <w:t xml:space="preserve">печатное средство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Ежевского сельского поселения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15 сентября  2009 год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267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57835" cy="476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«ЁЖЕВСКОЕ» МУНИЦИПАЛ КЫЛДЭТЫСЬ ДЕПУТАТЬЁСЛЭН КЕНЕШСЫ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ОВЕТ ДЕПУТАТОВ МУНИЦИПАЛЬНОГО ОБРАЗОВАНИЯ «ЁЖЕВСКОЕ»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муниципального образования «Ежевско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 сентября 2009 года                                                                          № 47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 Ёже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регистрации депутатской групп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Рассмотрев заявление Совета первичного отделения партии «Единая Россия» о регистрации депутатской группы,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Совет депутатов РЕШАЕТ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Зарегистрировать депутатскую группу первичного отделения партии «Единая Россия» в количестве 11 человек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Глава муниципального</w:t>
      </w:r>
    </w:p>
    <w:p>
      <w:pPr>
        <w:pStyle w:val="Normal"/>
        <w:rPr>
          <w:bCs/>
        </w:rPr>
      </w:pPr>
      <w:r>
        <w:rPr>
          <w:bCs/>
        </w:rPr>
        <w:t>образования «Ежевское»                                О.Л.Веретенник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МО «Ежевское»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10 сентября 2009 года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№ </w:t>
      </w:r>
      <w:r>
        <w:rPr>
          <w:bCs/>
        </w:rPr>
        <w:t>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267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66090" cy="485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«ЁЖЕВСКОЕ» МУНИЦИПАЛ КЫЛДЭТЫСЬ ДЕПУТАТЬЁСЛЭН КЕНЕШСЫ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ОВЕТ ДЕПУТАТОВ МУНИЦИПАЛЬНОГО ОБРАЗОВАНИЯ «ЁЖЕВСКОЕ»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муниципального образования «Ежевско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 сентября 2009 года                                                                          № 48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с. Ёже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О внесении изменений в бюджет</w:t>
      </w:r>
    </w:p>
    <w:p>
      <w:pPr>
        <w:pStyle w:val="Normal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rPr>
          <w:bCs/>
        </w:rPr>
      </w:pPr>
      <w:r>
        <w:rPr>
          <w:bCs/>
        </w:rPr>
        <w:t>«Ежевское» на 2009 год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Руководствуясь ст.1 п.1 Закона № 131-ФЗ «Об общих принципах организации местного самоуправления в РФ» от 06.10.2003 года, Уставом муниципального образования «Ежевское»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Совет депутатов РЕШИЛ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Внести изменения в бюджетную роспись на 2009 год;</w:t>
      </w:r>
    </w:p>
    <w:p>
      <w:pPr>
        <w:pStyle w:val="Normal"/>
        <w:rPr>
          <w:bCs/>
        </w:rPr>
      </w:pPr>
      <w:r>
        <w:rPr>
          <w:bCs/>
        </w:rPr>
        <w:t>Переходящие остатки бюджетных средств на 2009 год направить на следующие цели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 руб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04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90, 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R2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Внести изменения в решение Совета депутатов муниципального образования «Ежевское» № 27 от 22 декабря 2009 года «О бюджете МО «Ежевское» на 2009 год», дополнив приложение № 2 к решению «Нормативы распределения доходов между бюджетом муниципального образования «Юкаменский район» и бюджетом поселения на 2009 год» следующим:</w:t>
      </w:r>
    </w:p>
    <w:p>
      <w:pPr>
        <w:pStyle w:val="FR2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36"/>
        <w:gridCol w:w="1992"/>
        <w:gridCol w:w="127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а(сбора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-</w:t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н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0 0000 12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3050 10 0000 13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FR2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лава МО «Ежевское»                              О.Л.Веретенников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МО «Ежевское»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10 сентября 2009 года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№ </w:t>
      </w:r>
      <w:r>
        <w:rPr>
          <w:bCs/>
        </w:rPr>
        <w:t>48</w:t>
      </w:r>
    </w:p>
    <w:p>
      <w:pPr>
        <w:pStyle w:val="Normal"/>
        <w:autoSpaceDE w:val="false"/>
        <w:spacing w:before="0" w:after="267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2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267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23875" cy="542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«ЕЖЕВСКОЕ» МУНИЦИПАЛ КЫЛДЭТЫСЬ ДЕПУТАТЬЁСЛЭН КЕНЕШСЫ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ОВЕТ ДЕПУТАТОВ МУНИЦИПАЛЬНОГО ОБРАЗОВАНИЯ «ЁЖЕВСКОЕ»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 сентября 2009  года                                                                                                   № 49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. Ежево</w:t>
      </w:r>
    </w:p>
    <w:p>
      <w:pPr>
        <w:pStyle w:val="FR2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2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мене ранее принятого решения.</w:t>
      </w:r>
    </w:p>
    <w:p>
      <w:pPr>
        <w:pStyle w:val="FR2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</w:t>
      </w:r>
      <w:r>
        <w:rPr/>
        <w:t>Рассмотрев протест прокурора района на решение Совета депутатов МО «Ежевское» № 34 от 27 октября 2006 года «О самообложении граждан», руководствуясь Уставом муниципального образования «Ежевское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отест прокурора района признать правомерны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ение Совета депутатов муниципального образования «Ежевское» № 34 от 27 октября 2006 года «О самообложении граждан» отменить. </w:t>
      </w:r>
    </w:p>
    <w:p>
      <w:pPr>
        <w:pStyle w:val="FR2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лава МО «Ежевское»                              О.Л.Веретенников</w:t>
      </w:r>
    </w:p>
    <w:p>
      <w:pPr>
        <w:pStyle w:val="FR2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МО «Ежевское»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10 сентября 2009 года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№ </w:t>
      </w:r>
      <w:r>
        <w:rPr>
          <w:bCs/>
        </w:rPr>
        <w:t>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16:00Z</dcterms:created>
  <dc:creator>Веретенников Олег Лавертьевич</dc:creator>
  <dc:description/>
  <cp:keywords/>
  <dc:language>en-US</dc:language>
  <cp:lastModifiedBy>Веретенников Олег Лавертьевич</cp:lastModifiedBy>
  <cp:lastPrinted>2011-03-09T14:28:00Z</cp:lastPrinted>
  <dcterms:modified xsi:type="dcterms:W3CDTF">2011-04-01T12:18:00Z</dcterms:modified>
  <cp:revision>7</cp:revision>
  <dc:subject/>
  <dc:title/>
</cp:coreProperties>
</file>