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МО «Ертемское» от 25.12.2010 г. № 13 «О  внесении поправок в бюджет МО «Ертемское» на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главы администрации МО «Ертемское» от 29.12.2010 г. № 14 «О  мерах по исполнению решения Совета депутатов «О бюджете МО «Ертемское» на 2011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30:00Z</dcterms:created>
  <dc:creator>USER</dc:creator>
  <dc:description/>
  <cp:keywords/>
  <dc:language>en-US</dc:language>
  <cp:lastModifiedBy>test</cp:lastModifiedBy>
  <cp:lastPrinted>2011-02-24T10:30:00Z</cp:lastPrinted>
  <dcterms:modified xsi:type="dcterms:W3CDTF">2011-02-25T11:46:00Z</dcterms:modified>
  <cp:revision>4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