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МО «Ертемское» от 12.01.2010 г. № 2 «Об  утверждении порядка подготовки и ведения гражданской обороны в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16.03.2010 г.№ 52 «О программе социально-экономического развития 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МО «Ертемское» от 23.03.2010 г. № 8«О временном ограничении  проезда  транспортных средств на дорогах местного значения МО «Ертемское» в весенний период 2010 г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05.02..2010 г. № 1 «О  переходящих остатках на 01 января 2010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Распоряжению №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главы администрации  МО «Ертемское» от 25.03.10. № 9 «Об организации проведения работ по очистке крыш зданий от скопления снега и ль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циально-экономического развития Ертемского поселения на 2010-2014 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34:00Z</dcterms:created>
  <dc:creator>USER</dc:creator>
  <dc:description/>
  <cp:keywords/>
  <dc:language>en-US</dc:language>
  <cp:lastModifiedBy>test</cp:lastModifiedBy>
  <cp:lastPrinted>2011-01-27T14:46:00Z</cp:lastPrinted>
  <dcterms:modified xsi:type="dcterms:W3CDTF">2011-01-27T11:48:00Z</dcterms:modified>
  <cp:revision>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