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.09.2009 № 42 «Об учреждении печатного  средства массовой  информации «Вестник  правовых  актов  органов  местного самоуправления муниципального  образования «Ертемско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-правового а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20.10.2010 г.№ 68 «О земельном налоге на территории МО «Ертемское» на 2011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20.10.2010 г.№ 58 «Об установлении ставок налога на имущество физических лиц на территории МО «Ертемское» на 2011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11.11.2010 г.№ 71 «О внесении поправок в бюджет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-до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-рас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Ертемское» от 30.11.2010г.№ 73 «О бюджете МО «Ертемское» на 2011 год и на плановый период 2012 и 2013 год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-до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-рас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-рас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овета депутатов МО Ертемское» от 30.11.2010г.№ 74   «О внесении изменений в  решение Совета депутатов МО «Ертемское» № 68 от 20.10.2010г. «О земельном налоге на территории МО «Ертемское» на 2011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овета депутатов МО Ертемское» от 30.11.2010г.№ 75 «О внесении изменений в  решение Совета депутатов МО «Ертемское» № 69 от 20.10.2010г. «Об установлении  ставок налога на имущество физических лиц на территории МО «Ертемское» на 2011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Ертемское» от 30.11.2010г.№ 76  «О внесении поправок в бюджет  МО «Ертемское» на 2010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Ертемское» от 30.11.2010г.№ 77  «О  бюджете   Ертемского  поселения на 2010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-до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главы администрации МО «Ертемское» от 30.11.2010 г. № 12 «Об  исполнении бюджета  МО «Ертемское» за 9 месяцев 2010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администрации МО «Ертемское» № 17.1 от 14.10.2010г. «О проведении  публичных слушаний по бюджету и Прогнозу социально-экономического развития поселения на 2011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численности  муниципальных  служащих  Администрации  муниципального  образования «Ертемское» и их денежное  содержание за 2010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55:00Z</dcterms:created>
  <dc:creator>USER</dc:creator>
  <dc:description/>
  <cp:keywords/>
  <dc:language>en-US</dc:language>
  <cp:lastModifiedBy>test</cp:lastModifiedBy>
  <cp:lastPrinted>2011-02-28T13:51:00Z</cp:lastPrinted>
  <dcterms:modified xsi:type="dcterms:W3CDTF">2011-02-28T11:01:00Z</dcterms:modified>
  <cp:revision>14</cp:revision>
  <dc:subject/>
  <dc:title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</dc:title>
</cp:coreProperties>
</file>